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Opdracht 1 Product presenter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47320</wp:posOffset>
            </wp:positionV>
            <wp:extent cx="1604645" cy="1604645"/>
            <wp:effectExtent l="0" t="0" r="0" b="0"/>
            <wp:wrapSquare wrapText="bothSides"/>
            <wp:docPr id="1" name="w400h800_ThemeC6%20k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400h800_ThemeC6%20kop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Do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 kunt bloemwerk presenteren zodanig dat: vorm, kleur en winkelformule goed tot uitdrukking kom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riëntati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j winkels worden de producten gepresenteerd in een etalage. Mede daaraan kun je zien wat voor soort winkel he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itvo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oek een afbeelding van een mooie etalage, of beschrijf  of maak een foto van een etalage die jou aanspreekt.</w:t>
      </w:r>
    </w:p>
    <w:p>
      <w:pPr>
        <w:pStyle w:val="Normal"/>
        <w:rPr/>
      </w:pPr>
      <w:r>
        <w:rPr/>
        <w:t xml:space="preserve">Neem de afbeelding of beschrijving volgende week me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2. Maak een inventarisatielijst van producten die passen bij de seizoenen. Bij elk seizoen vijf plantaardige en vijf niet-plantaardige producten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antaard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Niet-plantaardig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om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f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. Kies een leerling waarmee je samenwerkt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. Maak ieder een sfeercollage van een seizoen naar keuze. Gebruik hiervoor een A-4.</w:t>
        <w:br/>
      </w:r>
      <w:r>
        <w:rPr>
          <w:b/>
        </w:rPr>
        <w:t xml:space="preserve">Let op: </w:t>
      </w:r>
      <w:r>
        <w:rPr/>
        <w:t xml:space="preserve">de collages moeten op elkaar zijn afgestemd, want je werkt samen aan hetzelfde seizo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gende les maak je een productpresentatie passend bij het gekozen seizoen. De sfeercollages vormen een onderdeel van de productpresentati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Handelingsopdrachten bloemschik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36:00Z</dcterms:created>
  <dc:creator>TBu</dc:creator>
  <dc:description/>
  <cp:keywords/>
  <dc:language>en-US</dc:language>
  <cp:lastModifiedBy>TBu</cp:lastModifiedBy>
  <cp:lastPrinted>2008-09-05T09:16:00Z</cp:lastPrinted>
  <dcterms:modified xsi:type="dcterms:W3CDTF">2008-09-05T07:36:00Z</dcterms:modified>
  <cp:revision>2</cp:revision>
  <dc:subject/>
  <dc:title>Opdracht Product presenteren </dc:title>
</cp:coreProperties>
</file>