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et maken van een visitekaartje in Publisher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er stap voor stap hoe is een visite kaartje kan make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n Publisher door op  start, mijn clusius menu, office, microsoft Publischer te klikk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3959860" cy="29698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t programma opent zijn. </w:t>
      </w:r>
    </w:p>
    <w:p>
      <w:pPr>
        <w:pStyle w:val="Normal"/>
        <w:tabs>
          <w:tab w:val="clear" w:pos="720"/>
          <w:tab w:val="center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Ga bij bestand naar nieuw. </w:t>
      </w:r>
    </w:p>
    <w:p>
      <w:pPr>
        <w:pStyle w:val="Normal"/>
        <w:tabs>
          <w:tab w:val="clear" w:pos="720"/>
          <w:tab w:val="center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4536" w:leader="none"/>
        </w:tabs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220980</wp:posOffset>
            </wp:positionV>
            <wp:extent cx="3959860" cy="2971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Ga bij bestand naar pagina indeling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es bij pagina instelling visite kaart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ik hier aan of je een staand of liggend kaartje wilt mak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</w:t>
      </w:r>
      <w:r>
        <w:rPr/>
        <w:drawing>
          <wp:inline distT="0" distB="0" distL="0" distR="0">
            <wp:extent cx="3959860" cy="2969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Het maken van een achtergro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pen internet en zoek een plaatje op bijvoorbeeld </w:t>
      </w:r>
      <w:hyperlink r:id="rId5">
        <w:r>
          <w:rPr>
            <w:rStyle w:val="InternetLink"/>
            <w:rFonts w:cs="Arial" w:ascii="Arial" w:hAnsi="Arial"/>
          </w:rPr>
          <w:t>www.google.nl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plak deze in je kaartje.</w:t>
      </w:r>
    </w:p>
    <w:p>
      <w:pPr>
        <w:pStyle w:val="Normal"/>
        <w:ind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3959860" cy="2962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voegen van tekstvak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Ga naar invoegen en dan naar tekstvak. 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ak een tekstvak. Hier kun je je gegevens inzetten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drawing>
          <wp:inline distT="0" distB="0" distL="0" distR="0">
            <wp:extent cx="3959860" cy="2969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  <w:t>Clusius College Castricum klas 4</w:t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  <w:t>Handelingsopdrachten bloemschikken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google.nl/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9:17:00Z</dcterms:created>
  <dc:creator>WDo</dc:creator>
  <dc:description/>
  <cp:keywords/>
  <dc:language>en-US</dc:language>
  <cp:lastModifiedBy>WDo</cp:lastModifiedBy>
  <cp:lastPrinted>2008-09-17T11:38:00Z</cp:lastPrinted>
  <dcterms:modified xsi:type="dcterms:W3CDTF">2008-10-09T11:15:00Z</dcterms:modified>
  <cp:revision>3</cp:revision>
  <dc:subject/>
  <dc:title>Het maken van een visitekaartje</dc:title>
</cp:coreProperties>
</file>