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800"/>
        <w:gridCol w:w="3960"/>
      </w:tblGrid>
      <w:tr>
        <w:trPr>
          <w:trHeight w:val="48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Kamerplanten klas 4 kader en basis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atijnse naam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Nederlandse naam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utilon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butil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ant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enushaar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huri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akanthuriu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arag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spergeplan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arag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ierasperg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pidistra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Aspidistra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leni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estvare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goni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Grootbloemige begoni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goni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ladbegoni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the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alathe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ul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rpatenklokj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orophyt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Bonte graslelie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ysalidocarp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rec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ysanthem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otchrysan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vi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livi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iae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rot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dyline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ordylin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ssul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rassul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c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roku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pressu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Kamerconifeer 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clamen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yclaa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ymbidium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Orchide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ffenbachi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ieffenbachi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drobi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endrobiu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caen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rakenbloedboo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onym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rdinaalsmu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uphorbia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Kerstster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us benjamin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Vijgenplant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us elastic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ubberficu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denia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Gardenia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rbera 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Gerber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zmani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romeli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der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limop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bisc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hinese roo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ippeastrum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Amaryllis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acinth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yacin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range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tensi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este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ypoest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atien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lijtig liesj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sminum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merjasmijn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anchoë 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alanchoë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nell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edinell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ari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lauw druifj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cissus ‘Bridal Crown’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arci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cissus ‘Tête-a tête’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arci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phrolepi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rulvare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i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Oleander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ter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Koraalmos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lin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Olifantspoot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xalis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Geluksklaver 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argonium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ranse geraniu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peromia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attestaar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halaenopsis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linderorchide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enix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Dadelpalm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tyceri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ertshoor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gonather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merbambo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ul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leutelbloe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hododendron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zale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otroo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paulia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apsviooltje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fflera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cheffler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hiphyll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epelplan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anoti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ruidsbloe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lmie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indje op moeders schoo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ese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riese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ucc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Yucc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tedeschi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alla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ioculca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mioculca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sai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nsai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lium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elie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3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ea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ntiapal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t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actu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ca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ycaspal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pressus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merconifeer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hira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Watercaca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7:00Z</dcterms:created>
  <dc:creator>WDo</dc:creator>
  <dc:description/>
  <cp:keywords/>
  <dc:language>en-US</dc:language>
  <cp:lastModifiedBy>WDo</cp:lastModifiedBy>
  <dcterms:modified xsi:type="dcterms:W3CDTF">2008-09-17T10:17:00Z</dcterms:modified>
  <cp:revision>1</cp:revision>
  <dc:subject/>
  <dc:title> </dc:title>
</cp:coreProperties>
</file>