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tleg van belangrijkste bloemschikbegrippen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aslagwerk:</w:t>
      </w:r>
    </w:p>
    <w:p>
      <w:pPr>
        <w:pStyle w:val="Normal"/>
        <w:rPr/>
      </w:pPr>
      <w:r>
        <w:rPr/>
        <w:t xml:space="preserve">Opzoekboek </w:t>
      </w:r>
      <w:r>
        <w:rPr>
          <w:i/>
          <w:iCs/>
        </w:rPr>
        <w:t>gro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Snijbloemenboekje </w:t>
      </w:r>
    </w:p>
    <w:p>
      <w:pPr>
        <w:pStyle w:val="Normal"/>
        <w:rPr/>
      </w:pPr>
      <w:r>
        <w:rPr/>
        <w:t>Kamerplantenboekje</w:t>
      </w:r>
    </w:p>
    <w:p>
      <w:pPr>
        <w:pStyle w:val="Normal"/>
        <w:rPr/>
      </w:pPr>
      <w:r>
        <w:rPr/>
        <w:t>Internet</w:t>
      </w:r>
    </w:p>
    <w:p>
      <w:pPr>
        <w:pStyle w:val="Normal"/>
        <w:rPr/>
      </w:pPr>
      <w:r>
        <w:rPr/>
        <w:br/>
        <w:t>Techniek:</w:t>
        <w:b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2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eket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enschoof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gebonden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as en schaal:  </w:t>
              <w:tab/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ekschuim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ppengaa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emmen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ns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kkelen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mmen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sage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ad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jm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Vormgevingsprincipe:</w:t>
        <w:br/>
      </w:r>
    </w:p>
    <w:p>
      <w:pPr>
        <w:pStyle w:val="Normal"/>
        <w:numPr>
          <w:ilvl w:val="0"/>
          <w:numId w:val="3"/>
        </w:numPr>
        <w:rPr/>
      </w:pPr>
      <w:r>
        <w:rPr/>
        <w:t>vegetatief → schikken zoals de bloem in de natuur groeit</w:t>
      </w:r>
    </w:p>
    <w:p>
      <w:pPr>
        <w:pStyle w:val="Normal"/>
        <w:numPr>
          <w:ilvl w:val="0"/>
          <w:numId w:val="3"/>
        </w:numPr>
        <w:rPr/>
      </w:pPr>
      <w:r>
        <w:rPr/>
        <w:t>decoratief → materiaal is ondergeschikt in een vormgeving gebruikt</w:t>
      </w:r>
    </w:p>
    <w:p>
      <w:pPr>
        <w:pStyle w:val="Normal"/>
        <w:numPr>
          <w:ilvl w:val="0"/>
          <w:numId w:val="3"/>
        </w:numPr>
        <w:rPr/>
      </w:pPr>
      <w:r>
        <w:rPr/>
        <w:t>lineair → kenmerken zijn lijn en ruimte</w:t>
      </w:r>
    </w:p>
    <w:p>
      <w:pPr>
        <w:pStyle w:val="Normal"/>
        <w:numPr>
          <w:ilvl w:val="0"/>
          <w:numId w:val="3"/>
        </w:numPr>
        <w:rPr/>
      </w:pPr>
      <w:r>
        <w:rPr/>
        <w:t>parallel → deze vorm ontstaat wanneer minstens twee lijnen evenwijdig  aan elkaar zijn</w:t>
      </w:r>
    </w:p>
    <w:p>
      <w:pPr>
        <w:pStyle w:val="Normal"/>
        <w:numPr>
          <w:ilvl w:val="0"/>
          <w:numId w:val="3"/>
        </w:numPr>
        <w:rPr/>
      </w:pPr>
      <w:r>
        <w:rPr/>
        <w:t>biedermeier → op groepen, in ringen, gemengd</w:t>
      </w:r>
    </w:p>
    <w:p>
      <w:pPr>
        <w:pStyle w:val="Normal"/>
        <w:numPr>
          <w:ilvl w:val="0"/>
          <w:numId w:val="3"/>
        </w:numPr>
        <w:rPr/>
      </w:pPr>
      <w:r>
        <w:rPr/>
        <w:t>millefleurs → biedermeier met bloemen op verschillende hoogten verwerkt, wat een open en luchtig effect geeft</w:t>
      </w:r>
    </w:p>
    <w:p>
      <w:pPr>
        <w:pStyle w:val="Normal"/>
        <w:numPr>
          <w:ilvl w:val="0"/>
          <w:numId w:val="3"/>
        </w:numPr>
        <w:rPr/>
      </w:pPr>
      <w:r>
        <w:rPr/>
        <w:t>driehoekschikking → de contourlijnen vormen een denkbeeldige driehoek</w:t>
      </w:r>
    </w:p>
    <w:p>
      <w:pPr>
        <w:pStyle w:val="Normal"/>
        <w:numPr>
          <w:ilvl w:val="0"/>
          <w:numId w:val="3"/>
        </w:numPr>
        <w:rPr/>
      </w:pPr>
      <w:r>
        <w:rPr/>
        <w:t>symmetrisch → links en rechts van de middellijn is gelijk</w:t>
      </w:r>
    </w:p>
    <w:p>
      <w:pPr>
        <w:pStyle w:val="Normal"/>
        <w:numPr>
          <w:ilvl w:val="0"/>
          <w:numId w:val="3"/>
        </w:numPr>
        <w:rPr/>
      </w:pPr>
      <w:r>
        <w:rPr/>
        <w:t>asymmetrisch → een schikking kan niet in twee gelijke delen worden verdeeld</w:t>
        <w:br/>
      </w:r>
    </w:p>
    <w:p>
      <w:pPr>
        <w:pStyle w:val="TextBody"/>
        <w:rPr/>
      </w:pPr>
      <w:r>
        <w:rPr/>
        <w:t>Bloemvorm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Ronde vorm  (roos, chrysant)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Schermbloem (dille) of tuilvorm (gipskruid)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Langwerpig → aar (veronica) of tros (septemberkruid)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Pluimvorm (gulden roede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Bladvorm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Rond (hazelaar)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Ovaal (salalblad)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Langwerpig (gladiool)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Veernervig (eik)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Handnervig (kastanje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Textuur = hoe een materiaal aanvoelt</w:t>
        <w:br/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/>
      </w:pPr>
      <w:r>
        <w:rPr/>
        <w:t>Wollig → zacht, behaard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/>
      </w:pPr>
      <w:r>
        <w:rPr/>
        <w:t>Glad → glanzend leerachtig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/>
      </w:pPr>
      <w:r>
        <w:rPr/>
        <w:t xml:space="preserve">Bobbelig 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/>
      </w:pPr>
      <w:r>
        <w:rPr/>
        <w:t xml:space="preserve">Krullig </w:t>
        <w:b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Structuur = hoe een materiaal is opgebouwd</w:t>
        <w:b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en distel is prikkelig en warrig, een ranonkel heeft heel dunne bloemblaadjes die in een strakke kogel tegen elkaar zitt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Tenslotte kun je nog onderscheid maken in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/>
        <w:t>Bol/ knol/ wortelstok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/>
        <w:t>Eén- of tweejarige / vaste plant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/>
        <w:t>Conifeer / struik / boo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Kleurgebruik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Primaire kleuren → combinatie van rood / geel / blauw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Secundaire kleuren → combinatie van oranje / groen / paar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Tertiaire kleuren → mengsels van primaire en secundaire kleuren, bijv. blauwgroen, roze of ok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Kleuren combineren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Ton-sur-ton → bloemen van één kleursoort met verschillende tinten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Kleur-tegen-kleur-contrast → bloemwerk in rood-geel-blauw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Licht-donker-contrast → bloemen in lichte kleuren (lichtgeel) gecombineerd met donkere kleuren (donkerblauw)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Warm-koud-contrast → rood staat voor warm, blauw voor koud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 xml:space="preserve">Complementair-contrast → kleuren die recht tegenover elkaar staan op de kleurencirkel, bijv. rood – groen, blauw – oranje, geel – paars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Gereedschappen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es – draadtang – draadschaar – snoeischaar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Ondergronden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aas – schaal – graftakhouder – strokrans – enz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ulpmiddel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ekschuim – prikker – cling (kleefstof)  - watervast tape – bloemendraad – wikkeldraad –krammen – bloemenband – caoutchouc (floral tape) – corsagespeldjes – magneetjes – kippengaas – sfagnum (veenmos) – plastic folie – steekbuizen  - kokers – koudlijm – warme lijm – touw – elastiek  - stokjes – enz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Verpakkingsmateriaal: 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/>
        <w:t xml:space="preserve">Folie </w:t>
      </w:r>
    </w:p>
    <w:p>
      <w:pPr>
        <w:pStyle w:val="Normal"/>
        <w:numPr>
          <w:ilvl w:val="0"/>
          <w:numId w:val="7"/>
        </w:numPr>
        <w:rPr/>
      </w:pPr>
      <w:r>
        <w:rPr/>
        <w:t>Papier</w:t>
      </w:r>
    </w:p>
    <w:p>
      <w:pPr>
        <w:pStyle w:val="Normal"/>
        <w:numPr>
          <w:ilvl w:val="0"/>
          <w:numId w:val="7"/>
        </w:numPr>
        <w:rPr/>
      </w:pPr>
      <w:r>
        <w:rPr/>
        <w:t>Plakband</w:t>
      </w:r>
    </w:p>
    <w:p>
      <w:pPr>
        <w:pStyle w:val="Normal"/>
        <w:numPr>
          <w:ilvl w:val="0"/>
          <w:numId w:val="7"/>
        </w:numPr>
        <w:rPr/>
      </w:pPr>
      <w:r>
        <w:rPr/>
        <w:t>Nietjes</w:t>
      </w:r>
    </w:p>
    <w:p>
      <w:pPr>
        <w:pStyle w:val="Normal"/>
        <w:numPr>
          <w:ilvl w:val="0"/>
          <w:numId w:val="7"/>
        </w:numPr>
        <w:rPr/>
      </w:pPr>
      <w:r>
        <w:rPr/>
        <w:t>Lin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nz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iCs/>
        <w:sz w:val="16"/>
      </w:rPr>
      <w:t>Clusius College Castricum klas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iCs/>
        <w:sz w:val="16"/>
      </w:rPr>
    </w:pPr>
    <w:r>
      <w:rPr>
        <w:i/>
        <w:iCs/>
        <w:sz w:val="16"/>
      </w:rPr>
      <w:t>Handelingsopdracht bloemschikken  bloemschikbegripp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2:29:00Z</dcterms:created>
  <dc:creator>TBu</dc:creator>
  <dc:description/>
  <cp:keywords/>
  <dc:language>en-US</dc:language>
  <cp:lastModifiedBy>TBu</cp:lastModifiedBy>
  <cp:lastPrinted>2007-07-03T13:31:00Z</cp:lastPrinted>
  <dcterms:modified xsi:type="dcterms:W3CDTF">2007-07-03T12:29:00Z</dcterms:modified>
  <cp:revision>2</cp:revision>
  <dc:subject/>
  <dc:title>Tekening opdracht</dc:title>
</cp:coreProperties>
</file>