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ecilia Roman" w:hAnsi="Caecilia Roman" w:cs="Caecilia Roman"/>
        </w:rPr>
      </w:pPr>
      <w:r>
        <w:rPr>
          <w:rFonts w:cs="Caecilia Roman" w:ascii="Caecilia Roman" w:hAnsi="Caecilia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oordelingsformulier ‘Budgetteren kun je leren’  Kerntaak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68"/>
        <w:gridCol w:w="2192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kproces 5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ënteert zich op de consumentenmarkt. Houdt rekening met de eigen wensen en mogelijkhed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erkproces 5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erneemt acties op producten en diensten aan te schaffen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erde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 *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inanciele administratie die de deelnemer heeft gemaakt is overzichtelijk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budgetplan is gebaseerd op de financiele wensen en mogelijkheden van de deelnemer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elnemer kan de keuzes die in het budgetplan staan beargumenteren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et voldoende zij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inanciele situatie is overzichtelijk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budgetplan beslaat minimaal één A4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Nederlands is op nivea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uitwerking ziet er verzorgd uit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</w: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  <w:t>Verantwoording naar de werkprocessen:</w:t>
      </w: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  <w:t>Uit het gemaakte resultaat valt af te leiden dat de deelnemer de onderstaande werkprocessen voldoende beheerst.</w:t>
      </w: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  <w:t>Deelnemer moet daarbij op zijn niveau presteren, minimaal niveau A (zie CINOP document)</w:t>
      </w: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veau A t/m D, zie onderleggers met beoordelingscriteria van CINOP</w:t>
      </w:r>
    </w:p>
    <w:sectPr>
      <w:type w:val="continuous"/>
      <w:pgSz w:orient="landscape" w:w="16838" w:h="11906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ecilia Roman">
    <w:charset w:val="00"/>
    <w:family w:val="roman"/>
    <w:pitch w:val="variable"/>
  </w:font>
  <w:font w:name="FuturaBT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52:00Z</dcterms:created>
  <dc:creator>Preferred Customer</dc:creator>
  <dc:description/>
  <cp:keywords/>
  <dc:language>en-US</dc:language>
  <cp:lastModifiedBy>Preferred Customer</cp:lastModifiedBy>
  <dcterms:modified xsi:type="dcterms:W3CDTF">2011-02-17T09:26:00Z</dcterms:modified>
  <cp:revision>5</cp:revision>
  <dc:subject/>
  <dc:title>Beoordelingsformulier</dc:title>
</cp:coreProperties>
</file>