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76"/>
        <w:gridCol w:w="3006"/>
      </w:tblGrid>
      <w:tr>
        <w:trPr>
          <w:trHeight w:val="1701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2840" cy="828040"/>
                  <wp:effectExtent l="0" t="0" r="0" b="0"/>
                  <wp:docPr id="1" name="Afbeelding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oel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an het einde van de les heb je een etalage gemaakt met je ontwikkelde thema van vorige week en je bloemstuk als blikvanger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A6A6A6"/>
              </w:rPr>
            </w:pPr>
            <w:r>
              <w:rPr>
                <w:color w:val="A6A6A6"/>
              </w:rPr>
              <w:t>Les 1. Etalage bekijken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Les 2. Kl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3. Composit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Les 4. Sfeer/th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es 5. Groenproeven   </w:t>
              <w:br/>
              <w:t xml:space="preserve">           bloe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7370" cy="192405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leiding:</w:t>
              <w:br/>
            </w:r>
            <w:r>
              <w:rPr/>
              <w:t>Werken in een bloemenwinkel betekent veel etaleren en presenteren. Hoe maak je een etalage of presentatie waarbij bloemwerk, thema, sfeerverhogende materialen en kleur een eenheid vorme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drach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ak jullie presentatie met het bloemstuk als blikvang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raag de docent voor verdere instruct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798830"/>
                  <wp:effectExtent l="0" t="0" r="0" b="0"/>
                  <wp:docPr id="3" name="Afbeelding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sentatie met gespre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57:00Z</dcterms:created>
  <dc:creator>Windows</dc:creator>
  <dc:description/>
  <dc:language>en-US</dc:language>
  <cp:lastModifiedBy>gebruiker</cp:lastModifiedBy>
  <dcterms:modified xsi:type="dcterms:W3CDTF">2010-12-08T15:57:00Z</dcterms:modified>
  <cp:revision>2</cp:revision>
  <dc:subject/>
  <dc:title/>
</cp:coreProperties>
</file>