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80"/>
        <w:gridCol w:w="3558"/>
      </w:tblGrid>
      <w:tr>
        <w:trPr>
          <w:trHeight w:val="5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724535"/>
                  <wp:effectExtent l="0" t="0" r="0" b="0"/>
                  <wp:docPr id="1" name="Afbeelding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oel van deze les: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an het einde van de les kun jij vertellen wat een goede etalage/presentatie is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 1. Etalage bekijk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  <w:t>Les 2. Kle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3. Compos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3. Sfeer en thema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  <w:t>Les 5.  Groenproeven bloe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>
          <w:trHeight w:val="5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leid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Als je gaat winkelen kijk je altijd in een etalage van een wink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Vandaag gaan we daar kritisch naar kij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at is een etalage/presentati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Waarom kijk je naar deze etalage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2075" cy="2199005"/>
                  <wp:effectExtent l="0" t="0" r="0" b="0"/>
                  <wp:docPr id="2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Theori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</w:rPr>
              <w:t>Etalage:</w:t>
            </w:r>
            <w:r>
              <w:rPr>
                <w:rFonts w:cs="Arial"/>
              </w:rPr>
              <w:t xml:space="preserve"> </w:t>
              <w:br/>
              <w:t>- Met een etalage trek je de aandacht van een klant op straat.</w:t>
              <w:br/>
              <w:t>- Je laat zien aan de klant wat voor een winkel je bent.</w:t>
              <w:br/>
              <w:t>- Zo trek je de klant naar binnen en nodigt hem uit iets te kopen.</w:t>
              <w:br/>
              <w:t>- Uit een etalage verkoop je niet.</w:t>
              <w:br/>
              <w:t xml:space="preserve">- Het doel van een etalage is om de omzet te verhogen. </w:t>
            </w:r>
          </w:p>
          <w:p>
            <w:pPr>
              <w:pStyle w:val="Normaalweb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entatie:</w:t>
              <w:br/>
            </w:r>
            <w:r>
              <w:rPr>
                <w:rFonts w:cs="Arial" w:ascii="Arial" w:hAnsi="Arial"/>
                <w:sz w:val="22"/>
                <w:szCs w:val="22"/>
              </w:rPr>
              <w:t>- Met een presentatie trek je de aandacht van de klant in de winkel.</w:t>
              <w:br/>
              <w:t>- Met een presentatie wil je de klant verleiden om een product te kopen.</w:t>
              <w:br/>
              <w:t>- Uit een presentatie pak je producten om te kopen.</w:t>
              <w:br/>
              <w:t>- Het doel van een presentatie is de omzet te verhogen. </w:t>
            </w:r>
          </w:p>
          <w:p>
            <w:pPr>
              <w:pStyle w:val="Norma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ikvanger: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Een klant neemt ongeveer twee seconden de tijd om naar een  </w:t>
              <w:br/>
              <w:t xml:space="preserve">  etalage/presentatie te kijken.  </w:t>
              <w:br/>
              <w:t xml:space="preserve">- Als winkelier moet je dus snel zijn aandacht trekken, dit doe je  </w:t>
              <w:br/>
              <w:t xml:space="preserve">  met een blikvanger. </w:t>
              <w:br/>
              <w:t>- Een blikvanger is een boeiend punt wat de aandacht trekt.</w:t>
              <w:br/>
              <w:t xml:space="preserve">- Een blikvanger zit op ooghoogte. </w:t>
              <w:br/>
            </w:r>
          </w:p>
        </w:tc>
      </w:tr>
      <w:tr>
        <w:trPr>
          <w:trHeight w:val="1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6505" cy="1523365"/>
                  <wp:effectExtent l="0" t="0" r="0" b="0"/>
                  <wp:docPr id="3" name="Afbeelding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Opdracht: etalage bekij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Ga in tweetallen naar het winkelgedeelte van de stad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oek samen een etalage van een winkel u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Fotografeer de etal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Fotografeer van dezelfde winkel een presentat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aak de vragen op het invulblad (krijg je van de docent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Maak een PowerPoint presentatie van de 2 foto’s en  de </w:t>
              <w:br/>
              <w:t xml:space="preserve">  antwoorden van de vrag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970915" cy="798830"/>
                  <wp:effectExtent l="0" t="0" r="0" b="0"/>
                  <wp:docPr id="4" name="Afbeelding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pdracht: presentat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Presenteer samen de PowerPoint met de 2 foto’s  en de antwoorden van d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 xml:space="preserve">vragen aan je klasgenot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5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en-US" w:eastAsia="en-US"/>
              </w:rPr>
              <w:t xml:space="preserve">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88" w:before="0" w:after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Bewaar in je verzamelmap:</w:t>
            </w:r>
          </w:p>
          <w:p>
            <w:pPr>
              <w:pStyle w:val="Heading1"/>
              <w:spacing w:lineRule="auto" w:line="288" w:before="0" w:after="20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- Uitdraai van jullie PowerPoint.</w:t>
              <w:br/>
              <w:t>- Het invulblad met de vragen.</w:t>
              <w:br/>
              <w:t>- Een beoordeling van de presentatie door de docen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Times New Roman" w:cs="Times New Roman"/>
      <w:b/>
      <w:color w:val="FF9900"/>
      <w:sz w:val="24"/>
      <w:szCs w:val="16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Verdana" w:hAnsi="Verdana" w:eastAsia="Times New Roman" w:cs="Times New Roman"/>
      <w:b/>
      <w:color w:val="FF9900"/>
      <w:sz w:val="24"/>
      <w:szCs w:val="1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57:00Z</dcterms:created>
  <dc:creator>Windows</dc:creator>
  <dc:description/>
  <dc:language>en-US</dc:language>
  <cp:lastModifiedBy>gebruiker</cp:lastModifiedBy>
  <dcterms:modified xsi:type="dcterms:W3CDTF">2010-12-08T15:57:00Z</dcterms:modified>
  <cp:revision>2</cp:revision>
  <dc:subject/>
  <dc:title/>
</cp:coreProperties>
</file>