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43"/>
        <w:gridCol w:w="3327"/>
      </w:tblGrid>
      <w:tr>
        <w:trPr>
          <w:trHeight w:val="1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28040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Aan het einde van de les kun je een etalage maken met gebruik van kle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4. Sfeer/thema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5. Groenproeven bloe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eurencirk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enboog oef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sma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nleidi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leur trekt aand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Een klant kijkt ongeveer 2 seconden naar een eta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Om de aandacht van de klant te vangen moet in die tijd het </w:t>
              <w:br/>
              <w:t xml:space="preserve">  thema en de sfeer duidelijk zij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it bereik je onder andere met  kle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leur heeft veel invloed op een presentat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et de juiste kleuren benadruk je het thema en de sfe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1524635" cy="1561465"/>
                  <wp:effectExtent l="0" t="0" r="0" b="0"/>
                  <wp:docPr id="2" name="Afbeelding 68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68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nl-NL"/>
              </w:rPr>
            </w:pPr>
            <w:r>
              <w:rPr>
                <w:lang w:val="en-US"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ori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</w:rPr>
              <w:t>Wat is kleur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 xml:space="preserve">- Om kleur te zien heb je licht nodig,In het donker zie je geen </w:t>
              <w:br/>
              <w:t xml:space="preserve">  kleur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Zonlicht is het mengsel van alle kleur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Licht bestaat uit golv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Elke kleur in het zonlicht heeft een andere golfleng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Rood de langste- en paars de kortste golfleng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 xml:space="preserve">- Met een prisma kun je kleur in licht zichtbaar maken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</w:rPr>
              <w:t>Hoe zie je kleur:</w:t>
              <w:br/>
            </w:r>
            <w:r>
              <w:rPr/>
              <w:t>- Licht valt op een voorwerp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In licht zitten alle kleur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Hoe komt het dat je dan toch maar 1 kleur zie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Alle kleuren uit licht worden opgenomen door het voorwerp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Behalve de kleur die je zie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Deze kleur wordt door het voorwerp teruggekaats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Neemt een voorwerp alle kleur op dan is hij zwar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Kaatst een voorwerp alle kleuren terug dan is hij wi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Kleurencirkel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In een kleuren cirkel staan alle kleuren geordend je kunt er van alles in zien. Primair, secundair en tertiair, koud warm en contrast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aktijkopdracht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oek in/op: boek/ internet/digitaal klaslokaal/wikipedia/goog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Omschrijvingen van kleuren en vul deze in op de bijlage: het </w:t>
              <w:br/>
              <w:t xml:space="preserve">  invulblad kleur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Verf de bijbehorende kleuren er 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- Nodig: papier,verf, kwast, mengscha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3310" cy="1323975"/>
                  <wp:effectExtent l="0" t="0" r="0" b="0"/>
                  <wp:docPr id="3" name="Afbeelding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>Opdracht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kijk de  film onder bronne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bolische waarden voor kleuren toepas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drach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 is de betekenis van de volgende kleuren: (zoek op intern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j welke gelegenheid pas je het to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63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127"/>
              <w:gridCol w:w="2127"/>
            </w:tblGrid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betekeni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elegenheid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wi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oo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eel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ichtblau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oz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roe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aktijk opdrach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g een kleurencirk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met rood geel en blauw = primaire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erna: Groen, oranje en paars = complementaire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bruik het invulblad kleurencirkel als basis. 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Nodig: papier,verf, kwast, mengscha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nl/imgres?imgurl=http://www.cwwhhc.nl/images/img_documentatie/ittens_2.gif&amp;imgrefurl=http://www.cwwhhc.nl/&amp;usg=__DH2vqY0KTNJa7oeAgo9cYUxGkJo=&amp;h=558&amp;w=563&amp;sz=8&amp;hl=nl&amp;start=1&amp;tbnid=yCaTZ9VsMmK9TM:&amp;tbnh=132&amp;tbnw=133&amp;prev=/images?q=kleur&amp;gbv=2&amp;hl=nl&amp;sa=G" TargetMode="External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6:00Z</dcterms:created>
  <dc:creator>Windows</dc:creator>
  <dc:description/>
  <dc:language>en-US</dc:language>
  <cp:lastModifiedBy>gebruiker</cp:lastModifiedBy>
  <dcterms:modified xsi:type="dcterms:W3CDTF">2010-12-08T15:56:00Z</dcterms:modified>
  <cp:revision>2</cp:revision>
  <dc:subject/>
  <dc:title/>
</cp:coreProperties>
</file>