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op"/>
        <w:rPr>
          <w:sz w:val="20"/>
          <w:szCs w:val="20"/>
        </w:rPr>
      </w:pPr>
      <w:r>
        <w:rPr>
          <w:sz w:val="20"/>
          <w:szCs w:val="20"/>
        </w:rPr>
        <w:t>Beoordelingsformulier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940"/>
        <w:gridCol w:w="2880"/>
        <w:gridCol w:w="31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veau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customMarkFollows="1" w:id="2"/>
              <w:t>*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kproces 7.1 zoekt informatie voor een gezonde leefwijz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kproces 7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mt beslissingen mbv deze informati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kproces 7.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andert zo nodig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jn/haar gedrag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hou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ruikt verschillende van de aanbevolen sit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est folders, luister naar gastspreke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emt actief deel aan groepsgesprekken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t mee met de aangeboden spelvorme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"/>
              <w:numPr>
                <w:ilvl w:val="0"/>
                <w:numId w:val="2"/>
              </w:numPr>
              <w:rPr/>
            </w:pPr>
            <w:r>
              <w:rPr/>
              <w:t>Heeft kennis van enkele psychische stoorniss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"/>
              <w:numPr>
                <w:ilvl w:val="0"/>
                <w:numId w:val="2"/>
              </w:numPr>
              <w:rPr/>
            </w:pPr>
            <w:r>
              <w:rPr/>
              <w:t>Heeft kennis van gezonde voeding, sporten en bewege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"/>
              <w:numPr>
                <w:ilvl w:val="0"/>
                <w:numId w:val="2"/>
              </w:numPr>
              <w:rPr/>
            </w:pPr>
            <w:r>
              <w:rPr/>
              <w:t>Heeft kennis van drug en alcohol gebruik</w:t>
            </w:r>
          </w:p>
          <w:p>
            <w:pPr>
              <w:pStyle w:val="Zbody"/>
              <w:ind w:left="360" w:hanging="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"/>
              <w:numPr>
                <w:ilvl w:val="0"/>
                <w:numId w:val="2"/>
              </w:numPr>
              <w:rPr/>
            </w:pPr>
            <w:r>
              <w:rPr/>
              <w:t>Weet wat het Sport en educatie centrum Zadkine te bieden heeft ( SEC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"/>
              <w:numPr>
                <w:ilvl w:val="0"/>
                <w:numId w:val="2"/>
              </w:numPr>
              <w:rPr/>
            </w:pPr>
            <w:r>
              <w:rPr/>
              <w:t>Is op de hoogte van het GGD spreekuu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eft advies aan klasgenote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anderingen in de privé-sfe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oor deelnemer zelf in te vullen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r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body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Plan van aanpak</w:t>
            </w:r>
          </w:p>
          <w:p>
            <w:pPr>
              <w:pStyle w:val="Zbody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Presentatie</w:t>
            </w:r>
          </w:p>
          <w:p>
            <w:pPr>
              <w:pStyle w:val="Zbody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Het Nederlands is op niveau</w:t>
            </w:r>
          </w:p>
          <w:p>
            <w:pPr>
              <w:pStyle w:val="Zbody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De uitwerking ziet er verzorgd ui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erantwoording naar de werkprocessen</w:t>
      </w:r>
      <w:r>
        <w:rPr>
          <w:rFonts w:cs="Arial" w:ascii="Arial" w:hAnsi="Arial"/>
          <w:sz w:val="20"/>
          <w:szCs w:val="20"/>
          <w:u w:val="single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it het gemaakte resultaat valt af te leiden dat de deelnemer de bovenstaande werkprocessen voldoende beheerst. Deelnemer moet daarbij op zijn niveau presteren, minimaal niveau A (zie CINOP document).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 xml:space="preserve"> Niveau A t/m D, zie onderleggers met beoordelingscriteria van CINO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maakprofielKop1Links0cmVerkeerdom1cmRegelafstandenkel">
    <w:name w:val="Opmaakprofiel Kop 1 + Links:  0 cm Verkeerd-om:  1 cm Regelafstand:  enkel"/>
    <w:basedOn w:val="Heading1"/>
    <w:qFormat/>
    <w:pPr>
      <w:numPr>
        <w:ilvl w:val="0"/>
        <w:numId w:val="3"/>
      </w:numPr>
    </w:pPr>
    <w:rPr>
      <w:rFonts w:cs="Times New Roman"/>
      <w:sz w:val="28"/>
      <w:szCs w:val="20"/>
    </w:rPr>
  </w:style>
  <w:style w:type="paragraph" w:styleId="Zkop">
    <w:name w:val="Z kop"/>
    <w:basedOn w:val="Normal"/>
    <w:qFormat/>
    <w:pPr/>
    <w:rPr>
      <w:rFonts w:ascii="Arial" w:hAnsi="Arial" w:cs="Arial"/>
      <w:b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body">
    <w:name w:val="Z body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17:00Z</dcterms:created>
  <dc:creator>Josien Visser</dc:creator>
  <dc:description/>
  <cp:keywords/>
  <dc:language>en-US</dc:language>
  <cp:lastModifiedBy>Josien Visser</cp:lastModifiedBy>
  <dcterms:modified xsi:type="dcterms:W3CDTF">2011-02-17T09:26:00Z</dcterms:modified>
  <cp:revision>1</cp:revision>
  <dc:subject/>
  <dc:title>Beoordelingsformulier</dc:title>
</cp:coreProperties>
</file>