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elp,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het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water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loopt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niet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weg!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jdens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seizo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reatieterrei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mal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n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d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alwater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g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men.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topping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oorzaak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s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raakt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pen,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als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p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xtiel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ukenresten.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s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topt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ken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koeken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t-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poederresten.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rzaak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topping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roeien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tels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men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lant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war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z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indingen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opp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otsten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osetleidingen,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osetboor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oerontstopper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ig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lpmiddelen.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ontstoppers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aa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r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es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sneden.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n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vat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me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nddraai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weg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he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topping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ding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r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a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stenverblijven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gedrukreiniger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.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af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oppingsstuk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ts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ur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pping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t.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na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ng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ang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gedrukreiniger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ding.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op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ang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uitstuk,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raket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oemd.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uit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hteren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zelf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s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w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j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ui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en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loss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opping.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gst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al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rdnekkig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topping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ding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graven.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anglengt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kening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p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leid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v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4-9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ls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ak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o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iool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f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rainagesysteem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923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9"/>
        </w:rPr>
        <w:t>W</w:t>
      </w:r>
      <w:r>
        <w:rPr>
          <w:rFonts w:cs="Arial" w:ascii="Arial" w:hAnsi="Arial"/>
          <w:b/>
          <w:bCs/>
        </w:rPr>
        <w:t>at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te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doen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bij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verstopping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van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rioolbuis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Spui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buis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ald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ui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ontstoppingsputje.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rei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al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kk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trajec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lijks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toppingsproblem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en,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entueel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ventief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spuiten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nk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onlijke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ygiëne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zaamheden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sstelsel.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ag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stens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schoenen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39" w:hanging="0"/>
        <w:rPr/>
      </w:pPr>
      <w:r>
        <w:rPr>
          <w:rFonts w:cs="Arial" w:ascii="Arial" w:hAnsi="Arial"/>
          <w:sz w:val="20"/>
          <w:szCs w:val="20"/>
        </w:rPr>
        <w:t>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al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rzen.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all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ijk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.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f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iligheidsmaatregel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geving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d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essa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t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stand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en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rioolbuis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repareren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oor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zakking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dat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omwortel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ding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t,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ding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euren.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s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l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61" w:hanging="0"/>
        <w:rPr/>
      </w:pPr>
      <w:r>
        <w:rPr>
          <w:rFonts w:cs="Arial" w:ascii="Arial" w:hAnsi="Arial"/>
          <w:sz w:val="20"/>
          <w:szCs w:val="20"/>
        </w:rPr>
        <w:t>op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ur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topt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ken.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ding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ot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g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w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k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en.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w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k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oer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carava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uit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i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mpstoring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mi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rein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leid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zamelput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der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p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.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jd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izo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a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top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xtiel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nte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ikjes.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ring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phuis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mpj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nden.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p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en.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na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p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onmak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areren.</w:t>
      </w:r>
    </w:p>
    <w:p>
      <w:pPr>
        <w:pStyle w:val="Normal"/>
        <w:widowControl w:val="false"/>
        <w:autoSpaceDE w:val="false"/>
        <w:spacing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4-10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ansluit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iolering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estaan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dergronds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eiding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20" w:h="16838"/>
          <w:pgMar w:left="1020" w:right="168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6217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4-</w:t>
      </w:r>
      <w:r>
        <w:rPr>
          <w:rFonts w:cs="Arial" w:ascii="Arial" w:hAnsi="Arial"/>
          <w:i/>
          <w:iCs/>
          <w:spacing w:val="-15"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>1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ioolpu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mp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37122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eantwoor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staa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o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e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omworte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eu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k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bu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?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r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bu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dekse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hoo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ruk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d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eur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?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verschuifmof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eft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ubberring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ls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erbinding.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deel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bberring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zich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ijm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inding?</w:t>
      </w:r>
    </w:p>
    <w:sectPr>
      <w:type w:val="nextPage"/>
      <w:pgSz w:w="11920" w:h="16838"/>
      <w:pgMar w:left="1020" w:right="1020" w:gutter="0" w:header="0" w:top="1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37:00Z</dcterms:created>
  <dc:creator/>
  <dc:description/>
  <cp:keywords/>
  <dc:language>en-US</dc:language>
  <cp:lastModifiedBy>H.J.M. de Vette</cp:lastModifiedBy>
  <dcterms:modified xsi:type="dcterms:W3CDTF">2010-04-06T10:37:00Z</dcterms:modified>
  <cp:revision>2</cp:revision>
  <dc:subject/>
  <dc:title>Help, het water loopt niet weg</dc:title>
</cp:coreProperties>
</file>