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anleg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rainage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elangrij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raina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geleg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n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goe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eersomstandighed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goe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weersomstandigheden </w:t>
      </w:r>
      <w:r>
        <w:rPr>
          <w:rFonts w:cs="Arial" w:ascii="Arial" w:hAnsi="Arial"/>
          <w:sz w:val="20"/>
          <w:szCs w:val="20"/>
        </w:rPr>
        <w:t>heb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geme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i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gustus.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er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ptemb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f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 vee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ter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ch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en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age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meer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lijk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i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t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wij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lverkavelin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me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te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aakt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eur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gs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a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he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deeltelij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sluk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o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lech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fvo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vertoll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ate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iteindelij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opnieuw </w:t>
      </w:r>
      <w:r>
        <w:rPr>
          <w:rFonts w:cs="Arial" w:ascii="Arial" w:hAnsi="Arial"/>
          <w:sz w:val="20"/>
          <w:szCs w:val="20"/>
        </w:rPr>
        <w:t>aanleggen van de drainage vaak de enige oplossing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sten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en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levensduur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drainage</w:t>
      </w:r>
    </w:p>
    <w:p>
      <w:pPr>
        <w:pStyle w:val="Normal"/>
        <w:widowControl w:val="false"/>
        <w:autoSpaceDE w:val="false"/>
        <w:spacing w:lineRule="auto" w:line="225" w:before="2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anleg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n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rainage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raagt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en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vestering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ussen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ƒ2,30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ƒ6,20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rekkende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ijs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 hoofdzakelijk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hankelijk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al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ag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gev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,5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position w:val="10"/>
          <w:sz w:val="12"/>
          <w:szCs w:val="12"/>
        </w:rPr>
        <w:t xml:space="preserve">3 </w:t>
      </w:r>
      <w:r>
        <w:rPr>
          <w:rFonts w:cs="Arial" w:ascii="Arial" w:hAnsi="Arial"/>
          <w:spacing w:val="-9"/>
          <w:position w:val="10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schelp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0 meter kost ƒ6,20 per strekkende me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De levensduur van drainagesystemen loopt uiteen van minder dan 7 jaar tot wel 40 jaar en me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 Dit is onder meer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hankelijk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jzergehalt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water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i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ink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inzakke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) optreedt na drainage. Zakt de grond te veel in, dan loopt het water onvoldoende naar de drain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rainafstand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Bij de bepaling van de drainafstan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 je met de volgende factoren rekening houden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de waterdoorlatendhei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 de grond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de draindiepte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de diepte van een slecht doorlatende (storende) laag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het gebruik van het land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de drainlengte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het voorkomen van kwel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1"/>
          <w:sz w:val="28"/>
          <w:szCs w:val="28"/>
        </w:rPr>
        <w:t>W</w:t>
      </w:r>
      <w:r>
        <w:rPr>
          <w:rFonts w:cs="Arial" w:ascii="Arial" w:hAnsi="Arial"/>
          <w:b/>
          <w:bCs/>
          <w:sz w:val="28"/>
          <w:szCs w:val="28"/>
        </w:rPr>
        <w:t>aterdoorlatendheid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waterdoorlatendhei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i/>
          <w:iCs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redelij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uwkeur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or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paal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oorlatendheidsonderzoe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daarbij </w:t>
      </w:r>
      <w:r>
        <w:rPr>
          <w:rFonts w:cs="Arial" w:ascii="Arial" w:hAnsi="Arial"/>
          <w:sz w:val="20"/>
          <w:szCs w:val="20"/>
        </w:rPr>
        <w:t>behorend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in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afstan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lf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al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oeren.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a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ltuur- maatschappij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ltuurtechnisch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reau.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ch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ets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ten.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onder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e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kele algemene regels.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397" w:right="-128" w:hanging="283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3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ich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zwa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klei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fijnzandi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zav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le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mo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rekeni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hou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m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min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goe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doorlatendheid. </w:t>
      </w:r>
      <w:r>
        <w:rPr>
          <w:rFonts w:cs="Arial" w:ascii="Arial" w:hAnsi="Arial"/>
          <w:sz w:val="20"/>
          <w:szCs w:val="20"/>
        </w:rPr>
        <w:t>De drainafstan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aagt bij een draindiepte van bijvoorbeeld 1 meter 10 à 12 me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397" w:right="-128" w:hanging="283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Bij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ht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i,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vel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mhoudend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nd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al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er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latendheid.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drainafstan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aagt bij een draindiepte van 1 meter 10 à 20 me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397" w:right="93" w:hanging="283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ndgrond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gaan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latendheid.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d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diepte va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e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afstand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à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ndgrond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op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te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boll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n, wordt meestal een drainafstan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 10 meter aangehouden.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397" w:right="-128" w:hanging="283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5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a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de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d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diep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e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af- standen van 10 à 15 me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raindiepte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161" w:hanging="0"/>
        <w:rPr/>
      </w:pPr>
      <w:r>
        <w:rPr>
          <w:rFonts w:cs="Arial" w:ascii="Arial" w:hAnsi="Arial"/>
          <w:sz w:val="20"/>
          <w:szCs w:val="20"/>
        </w:rPr>
        <w:t xml:space="preserve">Naarmat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uizen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eper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rond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ggen,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an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rainag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en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roter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ppervlakt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ntwateren.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cs="Arial" w:ascii="Arial" w:hAnsi="Arial"/>
          <w:i/>
          <w:iCs/>
          <w:sz w:val="20"/>
          <w:szCs w:val="20"/>
        </w:rPr>
        <w:t>draindiepte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g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a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m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pt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hankelijk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soort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afstand en de slootwaterstand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gt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ootpeil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l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le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diepte.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ndbuizen moet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maa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m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v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iddel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terslootpei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monden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ndgebieden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inig water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ote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omt,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e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ndbuize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sten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m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ve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ootbodem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monden.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en </w:t>
      </w:r>
      <w:r>
        <w:rPr>
          <w:rFonts w:cs="Arial" w:ascii="Arial" w:hAnsi="Arial"/>
          <w:spacing w:val="-2"/>
          <w:sz w:val="20"/>
          <w:szCs w:val="20"/>
        </w:rPr>
        <w:t>die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lootwatersta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o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ers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ereis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o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ie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aardo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bete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oedkope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rainage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orende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laag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nee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ring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pt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e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ch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laten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a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omt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al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ileemlaag, ze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t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s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n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uw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eren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g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nn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0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 da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ere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stande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igen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inig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’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orende</w:t>
      </w:r>
      <w:r>
        <w:rPr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aag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 draineren. Je kunt die laag beter verbreken en dan draineren.</w:t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ebruik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a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het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land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Groente-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bollen-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om-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uitteeltbedrijv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nsiever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ag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u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ter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stand gedraineerd)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kkerbouw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sland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el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a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pitaalintensiev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s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e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 worden geoogst of tijdens de winter op het land staan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Drainlengte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-162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slengt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safstand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ft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oppervlak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bui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ateren.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 mag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ot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hankelijk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oercapaciteit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s.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and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houd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(doorspuitbaarheid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 het niet wenselijk dat de drain langer is dan 300 me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21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oorkomen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a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kwel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er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uit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grond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hoog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omt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we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e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komstig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ringend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ger geleg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cel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oppervlakten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nn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cee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e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treedt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buiz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natt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tr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oeren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voo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bbelbui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m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ter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ame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kunt er ook voor kiezen nauwer te draineren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et</w:t>
      </w:r>
      <w:r>
        <w:rPr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drainagemateriaal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woordi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sluiten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gemaak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 flexibel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stof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ibbelbuiz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 kun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zen ui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- schillen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diameters.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ngbaar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0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m.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diameter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st,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hankelijk va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reek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aterd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maa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 afgevoerd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62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atere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e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ekslengt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menigvuldige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afstand. Al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leng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e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stan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ater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000</w:t>
      </w:r>
    </w:p>
    <w:p>
      <w:pPr>
        <w:pStyle w:val="Normal"/>
        <w:widowControl w:val="false"/>
        <w:autoSpaceDE w:val="false"/>
        <w:spacing w:lineRule="exact" w:line="220"/>
        <w:ind w:left="114" w:right="-170" w:hanging="0"/>
        <w:rPr/>
      </w:pP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position w:val="10"/>
          <w:sz w:val="12"/>
          <w:szCs w:val="12"/>
        </w:rPr>
        <w:t xml:space="preserve">2 </w:t>
      </w:r>
      <w:r>
        <w:rPr>
          <w:rFonts w:cs="Arial" w:ascii="Arial" w:hAnsi="Arial"/>
          <w:spacing w:val="-7"/>
          <w:position w:val="10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,4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veelheid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gevoerd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00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position w:val="10"/>
          <w:sz w:val="12"/>
          <w:szCs w:val="12"/>
        </w:rPr>
        <w:t xml:space="preserve">2 </w:t>
      </w:r>
      <w:r>
        <w:rPr>
          <w:rFonts w:cs="Arial" w:ascii="Arial" w:hAnsi="Arial"/>
          <w:spacing w:val="-7"/>
          <w:position w:val="10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,007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8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position w:val="10"/>
          <w:sz w:val="12"/>
          <w:szCs w:val="12"/>
        </w:rPr>
        <w:t xml:space="preserve">3 </w:t>
      </w:r>
      <w:r>
        <w:rPr>
          <w:rFonts w:cs="Arial" w:ascii="Arial" w:hAnsi="Arial"/>
          <w:spacing w:val="-7"/>
          <w:position w:val="10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4</w:t>
      </w:r>
    </w:p>
    <w:p>
      <w:pPr>
        <w:pStyle w:val="Normal"/>
        <w:widowControl w:val="false"/>
        <w:autoSpaceDE w:val="false"/>
        <w:spacing w:before="11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uu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mhullingsmateriaal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2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Goe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umineu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mhullingsmateriaal</w:t>
      </w:r>
      <w:r>
        <w:rPr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telle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ststellin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diamete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uis. </w:t>
      </w:r>
      <w:r>
        <w:rPr>
          <w:rFonts w:cs="Arial" w:ascii="Arial" w:hAnsi="Arial"/>
          <w:spacing w:val="-2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genwoordig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olypropyleenvezels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hullingsmateriaal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.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ge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bbel- buiz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ordelijk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ndgebie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er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a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bbelbuiz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nd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hulling.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buizen in een </w:t>
      </w:r>
      <w:r>
        <w:rPr>
          <w:rFonts w:cs="Arial" w:ascii="Arial" w:hAnsi="Arial"/>
          <w:i/>
          <w:iCs/>
          <w:sz w:val="20"/>
          <w:szCs w:val="20"/>
        </w:rPr>
        <w:t>schelpenbed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 liggen van zo’n 5 m </w:t>
      </w:r>
      <w:r>
        <w:rPr>
          <w:rFonts w:cs="Arial" w:ascii="Arial" w:hAnsi="Arial"/>
          <w:position w:val="10"/>
          <w:sz w:val="12"/>
          <w:szCs w:val="12"/>
        </w:rPr>
        <w:t xml:space="preserve">3 </w:t>
      </w:r>
      <w:r>
        <w:rPr>
          <w:rFonts w:cs="Arial" w:ascii="Arial" w:hAnsi="Arial"/>
          <w:spacing w:val="-11"/>
          <w:position w:val="10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schelpen per 100 strekken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 Wi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 meer schelpen gebruiken, dan kost elke m </w:t>
      </w:r>
      <w:r>
        <w:rPr>
          <w:rFonts w:cs="Arial" w:ascii="Arial" w:hAnsi="Arial"/>
          <w:position w:val="10"/>
          <w:sz w:val="12"/>
          <w:szCs w:val="12"/>
        </w:rPr>
        <w:t xml:space="preserve">3 </w:t>
      </w:r>
      <w:r>
        <w:rPr>
          <w:rFonts w:cs="Arial" w:ascii="Arial" w:hAnsi="Arial"/>
          <w:spacing w:val="-11"/>
          <w:position w:val="10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schelpen meer 40 cent per 100 strekkende me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Het gebruik van afdek- en omhullingsmateriaa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 drie voordelen.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Het dient als filter om inspoeling van gronddeeltjes tegen te gaan.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Het dient ter vergroting van de buitendiamete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 waardoor de drain beter werkt.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Het dient als bescherming tegen het stukgaan van de buizen als harde kluiten in de sleuf vallen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indbuizen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1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rain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oet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tevi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lad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bui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ogenoem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eindbui</w:t>
      </w:r>
      <w:r>
        <w:rPr>
          <w:rFonts w:cs="Arial" w:ascii="Arial" w:hAnsi="Arial"/>
          <w:i/>
          <w:iCs/>
          <w:spacing w:val="-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lo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uitmond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beschadiging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ootonderhou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omen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ndbui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eschermgoot</w:t>
      </w:r>
      <w:r>
        <w:rPr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u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zonken</w:t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 xml:space="preserve">is. De goot voorkomt uitspoeling van het talud. Deze </w:t>
      </w:r>
      <w:r>
        <w:rPr>
          <w:rFonts w:cs="Arial" w:ascii="Arial" w:hAnsi="Arial"/>
          <w:i/>
          <w:iCs/>
          <w:sz w:val="20"/>
          <w:szCs w:val="20"/>
        </w:rPr>
        <w:t>taludgoo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 je goed ingraven.</w:t>
      </w:r>
    </w:p>
    <w:p>
      <w:pPr>
        <w:pStyle w:val="Normal"/>
        <w:widowControl w:val="false"/>
        <w:autoSpaceDE w:val="false"/>
        <w:spacing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4-6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oed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angebracht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indbuis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aludbeschermer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80360" cy="275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20" w:h="16838"/>
      <w:pgMar w:left="1020" w:right="1680" w:gutter="0" w:header="0" w:top="12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40:00Z</dcterms:created>
  <dc:creator/>
  <dc:description/>
  <cp:keywords/>
  <dc:language>en-US</dc:language>
  <cp:lastModifiedBy>H.J.M. de Vette</cp:lastModifiedBy>
  <dcterms:modified xsi:type="dcterms:W3CDTF">2010-04-06T11:40:00Z</dcterms:modified>
  <cp:revision>2</cp:revision>
  <dc:subject/>
  <dc:title>Aanleg drainage</dc:title>
</cp:coreProperties>
</file>