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eschiedenis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oort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fvalwater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eschiedenis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van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het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riool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Riolering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aa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l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.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izend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r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ristus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d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sstelsels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legd.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nti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op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rich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nwater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k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en.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ekk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s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ch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entreerden,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als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den,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ond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chte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el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oeft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men.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in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eurde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a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ten,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oten,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vieren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alen.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n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eppels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d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gevoerd.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udhei</w:t>
      </w:r>
      <w:r>
        <w:rPr>
          <w:rFonts w:cs="Arial" w:ascii="Arial" w:hAnsi="Arial"/>
          <w:sz w:val="20"/>
          <w:szCs w:val="20"/>
        </w:rPr>
        <w:t>d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chte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er</w:t>
      </w:r>
      <w:r>
        <w:rPr>
          <w:rFonts w:cs="Arial" w:ascii="Arial" w:hAnsi="Arial"/>
          <w:sz w:val="20"/>
          <w:szCs w:val="20"/>
        </w:rPr>
        <w:t>d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slot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rioolsystee</w:t>
      </w:r>
      <w:r>
        <w:rPr>
          <w:rFonts w:cs="Arial" w:ascii="Arial" w:hAnsi="Arial"/>
          <w:sz w:val="20"/>
          <w:szCs w:val="20"/>
        </w:rPr>
        <w:t>m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ntwikkeld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p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reppel</w:t>
      </w:r>
      <w:r>
        <w:rPr>
          <w:rFonts w:cs="Arial" w:ascii="Arial" w:hAnsi="Arial"/>
          <w:sz w:val="20"/>
          <w:szCs w:val="20"/>
        </w:rPr>
        <w:t>s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ot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erd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fgedek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etsel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a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legd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Onder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meine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t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uwkunst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iperiod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alv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ouwe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de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de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meinen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swerken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,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van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deelten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m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ds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oneren.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mein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overd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t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ropa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ding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d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ropes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d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zi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nd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ul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i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ijs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Duizend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ddeleeuwen,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eedden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sen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chter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ds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der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dacht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ygiën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zondheid.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oosters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stel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d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uil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gevoerd.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cht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ygië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sch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standigheden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k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den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eef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nder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olgen.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ds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ker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den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volkingsgroepen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teisterd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pidemieën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bij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sen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kwamen.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nd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50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d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gegrepen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da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tuat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d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houdbaa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s.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e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d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rgers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gestaa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maar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a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z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d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schrif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orden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evaardig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s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plich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r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z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tt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nn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lot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gens.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s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lsel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als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woordig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nt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als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mein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uw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voor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dd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legd,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s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ch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de.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Pas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i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gentien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uw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d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i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ak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ikkeling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s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em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als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j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nnen.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nd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10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d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uikbar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clos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omen.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ustriël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voluti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leg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leiding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am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ikkeling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omversnelling.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s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d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d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d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f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gentiend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uw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onn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leg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ngsstelsels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a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nt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huidige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situatie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Nederland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woordig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jd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takt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snetwerk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gte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rca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0.000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m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fdriolering.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unctie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r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tollige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rslag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el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er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s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lieu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st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stend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r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woordig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ncip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zuiverd.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eur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ioolwaterzuiveringsinstallaties</w:t>
      </w:r>
      <w:r>
        <w:rPr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WZI)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voor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rge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uil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sten.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uild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oo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s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viere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ote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ak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water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rivieren,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en,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oten,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ssen,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zovoort)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uild.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chzelf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veren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ing,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u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aanvaardbaar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uild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ken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WZI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zuiverd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.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laats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rti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veringsproblematie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ieus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om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equen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gegaan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61" w:hanging="0"/>
        <w:rPr/>
      </w:pPr>
      <w:r>
        <w:rPr>
          <w:rFonts w:cs="Arial" w:ascii="Arial" w:hAnsi="Arial"/>
          <w:spacing w:val="-2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ch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ongezuiverd)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r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water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chtkomt.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ar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nval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em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stor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engd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em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als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0%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all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gepast.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engd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em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e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wel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r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nwater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cht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ar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nval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stor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veel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water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bij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scheid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melwater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lieugroeperingen,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n,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t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om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eed</w:t>
      </w:r>
      <w:r>
        <w:rPr>
          <w:rFonts w:cs="Arial" w:ascii="Arial" w:hAnsi="Arial"/>
          <w:sz w:val="20"/>
          <w:szCs w:val="20"/>
        </w:rPr>
        <w:t>s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ke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raagteken</w:t>
      </w:r>
      <w:r>
        <w:rPr>
          <w:rFonts w:cs="Arial" w:ascii="Arial" w:hAnsi="Arial"/>
          <w:sz w:val="20"/>
          <w:szCs w:val="20"/>
        </w:rPr>
        <w:t>s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j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ederlands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rioolsysteem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lieuproblem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oekoms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orkomen,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tisch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keke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erp,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oering,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eer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aliteit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orten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rioolwater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gevangen.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lfd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uiling.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or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zameld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egenwater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huishoudelij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r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ndustrie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r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lekwa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Afvo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k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ogweerafvo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.</w:t>
      </w:r>
      <w:r>
        <w:rPr>
          <w:rFonts w:cs="Arial" w:ascii="Arial" w:hAnsi="Arial"/>
          <w:spacing w:val="-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a.)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o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n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a.).</w:t>
      </w:r>
    </w:p>
    <w:p>
      <w:pPr>
        <w:pStyle w:val="Normal"/>
        <w:widowControl w:val="false"/>
        <w:autoSpaceDE w:val="false"/>
        <w:spacing w:before="92" w:after="0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3555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enwater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meting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z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aseerd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wacht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nwa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apaciteit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i/>
          <w:iCs/>
          <w:spacing w:val="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t</w:t>
      </w:r>
      <w:r>
        <w:rPr>
          <w:i/>
          <w:iCs/>
          <w:spacing w:val="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iool</w:t>
      </w:r>
      <w:r>
        <w:rPr>
          <w:i/>
          <w:iCs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d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t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vloed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nwater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t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.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ing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paciteit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aa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t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nbui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g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nsiteit.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erekeningsregen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angspun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ing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artier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nsitei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0l/sec/ha.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aa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ing,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,1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m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jftien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uten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werken.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t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én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er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tere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eden.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ing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er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treme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tuaties</w:t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is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elijk,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conomisch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leg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antwoord.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naas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i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sch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men.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legkoste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stelsel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d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er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trem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zicht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sico.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stelsel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werken,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d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stort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strom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aat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uishoudelijk</w:t>
      </w:r>
      <w:r>
        <w:rPr>
          <w:b/>
          <w:bCs/>
          <w:spacing w:val="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fvalwater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houdelijk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r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taa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eek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na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ch.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f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voor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edere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.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uchewa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waswate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ilet,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s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dwijnt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o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slo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houdelij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olen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toren.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der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end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zuiverd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selijk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uil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ecaliën)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dustrieel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fvalwater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20" w:h="16838"/>
          <w:pgMar w:left="1020" w:right="10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8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ustr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ruik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st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ustrieel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da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rk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uild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,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l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heid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s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stelling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me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uild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delijk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ing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veringsinstallaties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oerleidingen.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rd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uilings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ad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g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hankelijk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ort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ustrie.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neming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tel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verheidseisen</w:t>
      </w:r>
      <w:r>
        <w:rPr>
          <w:i/>
          <w:iCs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doet,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g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ze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nbar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,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plicht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tregelen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n.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bij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voorbeeld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nken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en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tgangers.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ustriël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v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m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leidingmaatschappij.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cht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nemingen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a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erbrouwerij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rek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n.</w:t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kwater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Lek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a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ec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stels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schei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egatiev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kkage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ositiev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kkage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62" w:hanging="0"/>
        <w:rPr/>
      </w:pPr>
      <w:r>
        <w:rPr>
          <w:rFonts w:cs="Arial" w:ascii="Arial" w:hAnsi="Arial"/>
          <w:spacing w:val="-2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j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negatiev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i/>
          <w:i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ekkag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bevind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ioolstelse</w:t>
      </w:r>
      <w:r>
        <w:rPr>
          <w:rFonts w:cs="Arial" w:ascii="Arial" w:hAnsi="Arial"/>
          <w:sz w:val="20"/>
          <w:szCs w:val="20"/>
        </w:rPr>
        <w:t>l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ic</w:t>
      </w:r>
      <w:r>
        <w:rPr>
          <w:rFonts w:cs="Arial" w:ascii="Arial" w:hAnsi="Arial"/>
          <w:sz w:val="20"/>
          <w:szCs w:val="20"/>
        </w:rPr>
        <w:t>h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nde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rondwaterspiegel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rondwate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ka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oo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bijvoorbeeld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eurtjes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buis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nnenlekken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oo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gevoerd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m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</w:t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ignaleren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ontroler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e</w:t>
      </w:r>
      <w:r>
        <w:rPr>
          <w:rFonts w:cs="Arial" w:ascii="Arial" w:hAnsi="Arial"/>
          <w:sz w:val="20"/>
          <w:szCs w:val="20"/>
        </w:rPr>
        <w:t>l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ed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regelmati</w:t>
      </w:r>
      <w:r>
        <w:rPr>
          <w:rFonts w:cs="Arial" w:ascii="Arial" w:hAnsi="Arial"/>
          <w:sz w:val="20"/>
          <w:szCs w:val="20"/>
        </w:rPr>
        <w:t>g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rondwaterpeil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rondwaterspiege</w:t>
      </w:r>
      <w:r>
        <w:rPr>
          <w:rFonts w:cs="Arial" w:ascii="Arial" w:hAnsi="Arial"/>
          <w:sz w:val="20"/>
          <w:szCs w:val="20"/>
        </w:rPr>
        <w:t>l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aal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s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volg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kkag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zakk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da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j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klinkt.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naas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kkag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loe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deringspal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grot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d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urstu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en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i/>
          <w:iCs/>
          <w:sz w:val="20"/>
          <w:szCs w:val="20"/>
        </w:rPr>
        <w:t>Positiev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ekkage</w:t>
      </w:r>
      <w:r>
        <w:rPr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ch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leid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v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waterspieg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legd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u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stels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k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uilen.</w:t>
      </w:r>
    </w:p>
    <w:sectPr>
      <w:type w:val="nextPage"/>
      <w:pgSz w:w="11920" w:h="16838"/>
      <w:pgMar w:left="1020" w:right="1020" w:gutter="0" w:header="0" w:top="10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11:00Z</dcterms:created>
  <dc:creator/>
  <dc:description/>
  <cp:keywords/>
  <dc:language>en-US</dc:language>
  <cp:lastModifiedBy>H.J.M. de Vette</cp:lastModifiedBy>
  <dcterms:modified xsi:type="dcterms:W3CDTF">2010-04-06T11:11:00Z</dcterms:modified>
  <cp:revision>2</cp:revision>
  <dc:subject/>
  <dc:title>Geschiedenis en soorten afvalwater</dc:title>
</cp:coreProperties>
</file>