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9" w:after="0"/>
        <w:ind w:left="114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drachten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oolsystem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yst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chei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oem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k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: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uil)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tels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voe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houden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past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fdonderd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?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Prob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theek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schrif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t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ag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-1116330</wp:posOffset>
                </wp:positionV>
                <wp:extent cx="6137275" cy="20434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43360"/>
                          <a:chOff x="0" y="0"/>
                          <a:chExt cx="6137280" cy="2043360"/>
                        </a:xfrm>
                      </wpg:grpSpPr>
                      <wps:wsp>
                        <wps:cNvSpPr/>
                        <wps:spPr>
                          <a:xfrm>
                            <a:off x="0" y="203760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5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03760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5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750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6750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3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7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111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111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00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3"/>
                                </a:moveTo>
                                <a:lnTo>
                                  <a:pt x="4815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9500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3"/>
                                </a:moveTo>
                                <a:lnTo>
                                  <a:pt x="4815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60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5860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3"/>
                                </a:moveTo>
                                <a:lnTo>
                                  <a:pt x="4815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35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3"/>
                                </a:moveTo>
                                <a:lnTo>
                                  <a:pt x="4815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67760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143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525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8932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7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608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7760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3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143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525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8932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7"/>
                                </a:moveTo>
                                <a:lnTo>
                                  <a:pt x="4" y="567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080"/>
                            <a:ext cx="50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87.9pt;width:483.25pt;height:160.9pt" coordorigin="1119,-1758" coordsize="9665,3218">
                <v:shape id="shape_0" coordsize="4823,9" path="m4823,5l4823,9l0,9l4,5l9,0l4819,0l4823,5xe" fillcolor="black" stroked="f" o:allowincell="f" style="position:absolute;left:1119;top:1451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5l4823,9l0,9l0,5l5,0l4815,0l4819,5xe" fillcolor="black" stroked="f" o:allowincell="f" style="position:absolute;left:5951;top:1451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880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880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3" path="m9,4l9,564l4,569l0,573l0,0l4,0l9,4xe" fillcolor="black" stroked="f" o:allowincell="f" style="position:absolute;left:1119;top:884;width:8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307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307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312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3l4815,7l5,7l0,3l5,0l4815,0l4819,3xe" fillcolor="black" stroked="f" o:allowincell="f" style="position:absolute;left:1123;top:-26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3l4815,7l5,7l0,3l5,0l4815,0l4819,3xe" fillcolor="black" stroked="f" o:allowincell="f" style="position:absolute;left:5951;top:-26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58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8l5,8l0,4l5,0l4815,0l4819,4xe" fillcolor="black" stroked="f" o:allowincell="f" style="position:absolute;left:1123;top:-83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8l5,8l0,4l5,0l4815,0l4819,4xe" fillcolor="black" stroked="f" o:allowincell="f" style="position:absolute;left:5951;top:-83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7l0,567l0,0l4,0l9,3xe" fillcolor="black" stroked="f" o:allowincell="f" style="position:absolute;left:1119;top:-830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3l4815,7l5,7l0,3l5,0l4815,0l4819,3xe" fillcolor="black" stroked="f" o:allowincell="f" style="position:absolute;left:1123;top:-1406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3l4815,7l5,7l0,3l5,0l4815,0l4819,3xe" fillcolor="black" stroked="f" o:allowincell="f" style="position:absolute;left:5951;top:-1406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4,568l0,568l0,0l4,0l9,3xe" fillcolor="black" stroked="f" o:allowincell="f" style="position:absolute;left:1119;top:-140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1758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1758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4l9,8l9,348l4,352l0,352l0,0l4,4xe" fillcolor="black" stroked="f" o:allowincell="f" style="position:absolute;left:1119;top:-1758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4l9,564l4,569l0,564l0,4l4,0l9,4xe" fillcolor="black" stroked="f" o:allowincell="f" style="position:absolute;left:5947;top:884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4l0,4l4,0l9,4xe" fillcolor="black" stroked="f" o:allowincell="f" style="position:absolute;left:5947;top:312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3l0,3l4,0l9,3xe" fillcolor="black" stroked="f" o:allowincell="f" style="position:absolute;left:5947;top:-258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7l0,563l0,3l4,0l9,3xe" fillcolor="black" stroked="f" o:allowincell="f" style="position:absolute;left:5947;top:-830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4,568l0,563l0,3l4,0l9,3xe" fillcolor="black" stroked="f" o:allowincell="f" style="position:absolute;left:5947;top:-140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7l0,343l0,3l4,0l9,3xe" fillcolor="black" stroked="f" o:allowincell="f" style="position:absolute;left:5947;top:-175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3l4,569l0,564l0,4l4,0l8,0l8,573xe" fillcolor="black" stroked="f" o:allowincell="f" style="position:absolute;left:10776;top:884;width:7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312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58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7l4,567l0,563l0,3l4,0l8,0l8,567xe" fillcolor="black" stroked="f" o:allowincell="f" style="position:absolute;left:10776;top:-830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8l4,568l0,563l0,3l4,0l8,0l8,568xe" fillcolor="black" stroked="f" o:allowincell="f" style="position:absolute;left:10776;top:-1402;width:7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75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Antwoord</w:t>
      </w:r>
    </w:p>
    <w:p>
      <w:pPr>
        <w:sectPr>
          <w:type w:val="continuous"/>
          <w:pgSz w:w="11920" w:h="16838"/>
          <w:pgMar w:left="1020" w:right="1020" w:gutter="0" w:header="0" w:top="1000" w:footer="0" w:bottom="280"/>
          <w:cols w:num="2" w:equalWidth="false" w:sep="false">
            <w:col w:w="841" w:space="4152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systemen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ulee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kom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a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ag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ver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erschillend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ioleringssystem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ragraph">
                  <wp:posOffset>-1116330</wp:posOffset>
                </wp:positionV>
                <wp:extent cx="6137275" cy="20434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43360"/>
                          <a:chOff x="0" y="0"/>
                          <a:chExt cx="6137280" cy="2043360"/>
                        </a:xfrm>
                      </wpg:grpSpPr>
                      <wps:wsp>
                        <wps:cNvSpPr/>
                        <wps:spPr>
                          <a:xfrm>
                            <a:off x="0" y="203760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5"/>
                                </a:moveTo>
                                <a:lnTo>
                                  <a:pt x="9646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750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3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7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111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0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60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7760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3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143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525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8932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7"/>
                                </a:moveTo>
                                <a:lnTo>
                                  <a:pt x="4" y="567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080"/>
                            <a:ext cx="50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87.9pt;width:483.25pt;height:160.9pt" coordorigin="1119,-1758" coordsize="9665,3218">
                <v:shape id="shape_0" coordsize="9646,9" path="m9642,5l9646,9l0,9l4,5l9,0l9638,0l9642,5xe" fillcolor="black" stroked="f" o:allowincell="f" style="position:absolute;left:1119;top:1451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880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3" path="m9,4l9,564l4,569l0,573l0,0l4,0l9,4xe" fillcolor="black" stroked="f" o:allowincell="f" style="position:absolute;left:1119;top:884;width:8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0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312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26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58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8l5,8l0,4l5,0l9634,0l9638,4xe" fillcolor="black" stroked="f" o:allowincell="f" style="position:absolute;left:1123;top:-83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7l0,567l0,0l4,0l9,3xe" fillcolor="black" stroked="f" o:allowincell="f" style="position:absolute;left:1119;top:-830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140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4,568l0,568l0,0l4,0l9,3xe" fillcolor="black" stroked="f" o:allowincell="f" style="position:absolute;left:1119;top:-140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1758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4l9,8l9,348l4,352l0,352l0,0l4,4xe" fillcolor="black" stroked="f" o:allowincell="f" style="position:absolute;left:1119;top:-1758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3l4,569l0,564l0,4l4,0l8,0l8,573xe" fillcolor="black" stroked="f" o:allowincell="f" style="position:absolute;left:10776;top:884;width:7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312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58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7l4,567l0,563l0,3l4,0l8,0l8,567xe" fillcolor="black" stroked="f" o:allowincell="f" style="position:absolute;left:10776;top:-830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8l4,568l0,563l0,3l4,0l8,0l8,568xe" fillcolor="black" stroked="f" o:allowincell="f" style="position:absolute;left:10776;top:-1402;width:7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75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20" w:before="1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L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ren.</w:t>
      </w:r>
    </w:p>
    <w:p>
      <w:pPr>
        <w:sectPr>
          <w:type w:val="continuous"/>
          <w:pgSz w:w="11920" w:h="16838"/>
          <w:pgMar w:left="1020" w:right="1020" w:gutter="0" w:header="0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uisaansluiting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e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iool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k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aansluit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Lees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s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aansluiting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.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sch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aansluitin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m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32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24511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23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44620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19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237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0016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7787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5562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334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120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888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667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38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38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17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26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93pt" coordorigin="1119,-77" coordsize="9665,3860">
                <v:shape id="shape_0" coordsize="4823,8" path="m4823,4l4823,8l0,8l4,4l9,0l4819,0l4823,4xe" fillcolor="black" stroked="f" o:allowincell="f" style="position:absolute;left:1119;top:3775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8" path="m4819,4l4823,8l0,8l0,4l5,0l4815,0l4819,4xe" fillcolor="black" stroked="f" o:allowincell="f" style="position:absolute;left:5951;top:3775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34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34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3429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3075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3075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2724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2724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3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3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20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20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6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6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13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13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973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973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622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622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7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7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342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4,347l0,343l0,3l4,0l9,3xe" fillcolor="black" stroked="f" o:allowincell="f" style="position:absolute;left:5947;top:-71;width:8;height:3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3429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272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7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7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Eis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Reden</w:t>
      </w:r>
    </w:p>
    <w:p>
      <w:pPr>
        <w:sectPr>
          <w:type w:val="continuous"/>
          <w:pgSz w:w="11920" w:h="16838"/>
          <w:pgMar w:left="1020" w:right="1020" w:gutter="0" w:header="0" w:top="1000" w:footer="0" w:bottom="280"/>
          <w:cols w:num="2" w:equalWidth="false" w:sep="false">
            <w:col w:w="708" w:space="4284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espreek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zich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39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ie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aansluiting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.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p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aansluit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zaamh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richt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erkzaamhed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0565</wp:posOffset>
                </wp:positionH>
                <wp:positionV relativeFrom="page">
                  <wp:posOffset>6188075</wp:posOffset>
                </wp:positionV>
                <wp:extent cx="6137275" cy="3709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3709080"/>
                          <a:chOff x="0" y="0"/>
                          <a:chExt cx="6137280" cy="3709080"/>
                        </a:xfrm>
                      </wpg:grpSpPr>
                      <wps:wsp>
                        <wps:cNvSpPr/>
                        <wps:spPr>
                          <a:xfrm>
                            <a:off x="2520" y="34815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08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4"/>
                                </a:moveTo>
                                <a:lnTo>
                                  <a:pt x="9" y="353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1190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228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572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976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6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94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760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325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508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6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70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400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08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112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6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468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932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42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5"/>
                                </a:moveTo>
                                <a:lnTo>
                                  <a:pt x="9" y="565"/>
                                </a:lnTo>
                                <a:lnTo>
                                  <a:pt x="4" y="569"/>
                                </a:lnTo>
                                <a:lnTo>
                                  <a:pt x="0" y="56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9"/>
                                </a:lnTo>
                                <a:lnTo>
                                  <a:pt x="9" y="9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4"/>
                                </a:moveTo>
                                <a:lnTo>
                                  <a:pt x="9" y="9"/>
                                </a:lnTo>
                                <a:lnTo>
                                  <a:pt x="9" y="349"/>
                                </a:lnTo>
                                <a:lnTo>
                                  <a:pt x="4" y="353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348408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0" y="353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312228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75976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9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39760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35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9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7400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111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9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4932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8680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9"/>
                                </a:moveTo>
                                <a:lnTo>
                                  <a:pt x="4" y="569"/>
                                </a:lnTo>
                                <a:lnTo>
                                  <a:pt x="0" y="56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64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53"/>
                                </a:lnTo>
                                <a:lnTo>
                                  <a:pt x="0" y="349"/>
                                </a:lnTo>
                                <a:lnTo>
                                  <a:pt x="0" y="9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487.25pt;width:483.25pt;height:292.05pt" coordorigin="1119,9745" coordsize="9665,5841">
                <v:shape id="shape_0" coordsize="9638,8" path="m9638,4l9634,8l5,8l0,4l5,0l9634,0l9638,4xe" fillcolor="black" stroked="f" o:allowincell="f" style="position:absolute;left:1123;top:15228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4l9,353l0,353l0,0l4,0l9,4xe" fillcolor="black" stroked="f" o:allowincell="f" style="position:absolute;left:1119;top:15232;width:8;height:3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4657;width:965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14662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4087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4l9,564l4,569l0,569l0,0l4,0l9,4xe" fillcolor="black" stroked="f" o:allowincell="f" style="position:absolute;left:1119;top:14091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516;width:965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13521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2946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4l9,564l4,569l0,569l0,0l4,0l9,4xe" fillcolor="black" stroked="f" o:allowincell="f" style="position:absolute;left:1119;top:12950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2376;width:965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12381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1806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4l9,564l4,569l0,569l0,0l4,0l9,4xe" fillcolor="black" stroked="f" o:allowincell="f" style="position:absolute;left:1119;top:11810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1236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11240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10665;width:965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5l9,565l4,569l0,569l0,0l4,0l9,5xe" fillcolor="black" stroked="f" o:allowincell="f" style="position:absolute;left:1119;top:10669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0095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10099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9l9,9l4,4l0,0l9646,0l9642,4xe" fillcolor="black" stroked="f" o:allowincell="f" style="position:absolute;left:1119;top:9745;width:966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4l9,9l9,349l4,353l0,353l0,0l4,4xe" fillcolor="black" stroked="f" o:allowincell="f" style="position:absolute;left:1119;top:9745;width:8;height:3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0,353l0,4l4,0l8,0l8,353xe" fillcolor="black" stroked="f" o:allowincell="f" style="position:absolute;left:10776;top:15232;width:7;height:3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14662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9l4,569l0,564l0,4l4,0l8,0l8,569xe" fillcolor="black" stroked="f" o:allowincell="f" style="position:absolute;left:10776;top:14091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13521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9l4,569l0,564l0,4l4,0l8,0l8,569xe" fillcolor="black" stroked="f" o:allowincell="f" style="position:absolute;left:10776;top:12950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12381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9l4,569l0,564l0,4l4,0l8,0l8,569xe" fillcolor="black" stroked="f" o:allowincell="f" style="position:absolute;left:10776;top:11810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11240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9l4,569l0,565l0,5l4,0l8,0l8,569xe" fillcolor="black" stroked="f" o:allowincell="f" style="position:absolute;left:10776;top:1066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10099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53l0,349l0,9l4,4l8,0l8,353xe" fillcolor="black" stroked="f" o:allowincell="f" style="position:absolute;left:10776;top:9745;width:7;height:3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</w:p>
    <w:p>
      <w:pPr>
        <w:sectPr>
          <w:type w:val="continuous"/>
          <w:pgSz w:w="11920" w:h="16838"/>
          <w:pgMar w:left="1020" w:right="1020" w:gutter="0" w:header="0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erkzaamhed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0565</wp:posOffset>
                </wp:positionH>
                <wp:positionV relativeFrom="page">
                  <wp:posOffset>713105</wp:posOffset>
                </wp:positionV>
                <wp:extent cx="6137275" cy="46037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60440"/>
                          <a:chOff x="0" y="0"/>
                          <a:chExt cx="6137280" cy="460440"/>
                        </a:xfrm>
                      </wpg:grpSpPr>
                      <wps:wsp>
                        <wps:cNvSpPr/>
                        <wps:spPr>
                          <a:xfrm>
                            <a:off x="0" y="45468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5"/>
                                </a:moveTo>
                                <a:lnTo>
                                  <a:pt x="9646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71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57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4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30040"/>
                            <a:ext cx="50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3240"/>
                            <a:ext cx="50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56.15pt;width:483.25pt;height:36.25pt" coordorigin="1119,1123" coordsize="9665,725">
                <v:shape id="shape_0" coordsize="9646,9" path="m9642,5l9646,9l0,9l4,5l9,0l9638,0l9642,5xe" fillcolor="black" stroked="f" o:allowincell="f" style="position:absolute;left:1119;top:1839;width:966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481;width:965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4l9,344l4,349l0,353l0,0l4,0l9,4xe" fillcolor="black" stroked="f" o:allowincell="f" style="position:absolute;left:1119;top:1485;width:8;height:36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123;width:965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128;width:8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" path="m4,5l0,5l0,0l9,0l4,5xe" fillcolor="black" stroked="f" o:allowincell="f" style="position:absolute;left:1119;top:1123;width:8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4l0,4l4,0l8,0l8,353xe" fillcolor="black" stroked="f" o:allowincell="f" style="position:absolute;left:10776;top:1485;width:7;height:36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128;width:7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8,5l4,5l0,0l8,0l8,5xe" fillcolor="black" stroked="f" o:allowincell="f" style="position:absolute;left:10776;top:112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120" w:before="1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oord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el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eld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oordeling: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0565</wp:posOffset>
                </wp:positionH>
                <wp:positionV relativeFrom="paragraph">
                  <wp:posOffset>-534035</wp:posOffset>
                </wp:positionV>
                <wp:extent cx="6137275" cy="184531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845360"/>
                          <a:chOff x="0" y="0"/>
                          <a:chExt cx="6137280" cy="1845360"/>
                        </a:xfrm>
                      </wpg:grpSpPr>
                      <wps:wsp>
                        <wps:cNvSpPr/>
                        <wps:spPr>
                          <a:xfrm>
                            <a:off x="0" y="184032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174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950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714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46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493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5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39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3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568"/>
                                </a:lnTo>
                                <a:lnTo>
                                  <a:pt x="4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2000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975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746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518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290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36648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2"/>
                                </a:moveTo>
                                <a:lnTo>
                                  <a:pt x="4" y="572"/>
                                </a:lnTo>
                                <a:lnTo>
                                  <a:pt x="0" y="56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42.05pt;width:483.25pt;height:145.35pt" coordorigin="1119,-841" coordsize="9665,2907">
                <v:shape id="shape_0" coordsize="9646,8" path="m9642,4l9646,8l0,8l4,4l9,0l9638,0l9642,4xe" fillcolor="black" stroked="f" o:allowincell="f" style="position:absolute;left:1119;top:2057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170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1710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35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6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004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00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65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658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0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268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64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841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3" path="m4,4l9,8l9,568l4,572l0,572l0,0l4,4xe" fillcolor="black" stroked="f" o:allowincell="f" style="position:absolute;left:1119;top:-841;width:8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1710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6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00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658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64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2l4,572l0,568l0,8l4,4l8,0l8,572xe" fillcolor="black" stroked="f" o:allowincell="f" style="position:absolute;left:10776;top:-841;width:7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Beoorde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spre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l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oleringsmaterialen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ulpstukk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material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stuk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ktij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Ga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stuk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en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meld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z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meters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es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i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everd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mak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theek,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t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43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1787525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787400"/>
                          <a:chOff x="0" y="0"/>
                          <a:chExt cx="6137280" cy="1787400"/>
                        </a:xfrm>
                      </wpg:grpSpPr>
                      <wps:wsp>
                        <wps:cNvSpPr/>
                        <wps:spPr>
                          <a:xfrm>
                            <a:off x="0" y="178164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78164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95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5595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59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359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38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138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3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02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902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81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681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60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460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21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5620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39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163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93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7068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48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4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6204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9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63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35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06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6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40.75pt" coordorigin="1119,-77" coordsize="9665,2815">
                <v:shape id="shape_0" coordsize="4823,9" path="m4823,4l4823,9l0,9l4,4l9,0l4819,0l4823,4xe" fillcolor="black" stroked="f" o:allowincell="f" style="position:absolute;left:1119;top:2729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23,9l0,9l0,4l5,0l4815,0l4819,4xe" fillcolor="black" stroked="f" o:allowincell="f" style="position:absolute;left:5951;top:2729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379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379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4l9,344l4,348l0,353l0,0l4,0l9,4xe" fillcolor="black" stroked="f" o:allowincell="f" style="position:absolute;left:1119;top:2383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2027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2027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3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677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677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81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13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13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3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975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975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9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6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6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73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73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7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383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03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681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133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979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62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277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4,347l0,343l0,3l4,0l9,3xe" fillcolor="black" stroked="f" o:allowincell="f" style="position:absolute;left:5947;top:-7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8l0,344l0,4l4,0l8,0l8,353xe" fillcolor="black" stroked="f" o:allowincell="f" style="position:absolute;left:10776;top:2383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3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81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3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9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7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Material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Diameter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engte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2" w:equalWidth="false" w:sep="false">
            <w:col w:w="1164" w:space="3828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stukk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ystemen.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ekening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48" w:hanging="0"/>
        <w:rPr/>
      </w:pP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i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stelsel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leg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mete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z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inding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68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4597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59720"/>
                          <a:chOff x="0" y="0"/>
                          <a:chExt cx="6137280" cy="459720"/>
                        </a:xfrm>
                      </wpg:grpSpPr>
                      <wps:wsp>
                        <wps:cNvSpPr/>
                        <wps:spPr>
                          <a:xfrm>
                            <a:off x="2520" y="4539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539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9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68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68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9320"/>
                            <a:ext cx="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5720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9320"/>
                            <a:ext cx="5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36.2pt" coordorigin="1119,-77" coordsize="9665,724">
                <v:shape id="shape_0" coordsize="4819,9" path="m4819,5l4819,9l5,9l0,5l5,0l4815,0l4819,5xe" fillcolor="black" stroked="f" o:allowincell="f" style="position:absolute;left:1123;top:638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0,9l0,5l5,0l4815,0l4819,5xe" fillcolor="black" stroked="f" o:allowincell="f" style="position:absolute;left:5951;top:638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9,4l0,4l0,0l4,0l9,4xe" fillcolor="black" stroked="f" o:allowincell="f" style="position:absolute;left:1119;top:643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80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80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84;width:8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284;width:8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4,347l0,343l0,3l4,0l9,3xe" fillcolor="black" stroked="f" o:allowincell="f" style="position:absolute;left:5947;top:-71;width:8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643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84;width:7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Benodigd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terial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Diameter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iz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2" w:equalWidth="false" w:sep="false">
            <w:col w:w="2262" w:space="2730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174" w:right="-68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0565</wp:posOffset>
                </wp:positionH>
                <wp:positionV relativeFrom="paragraph">
                  <wp:posOffset>16510</wp:posOffset>
                </wp:positionV>
                <wp:extent cx="6137275" cy="156591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566000"/>
                          <a:chOff x="0" y="0"/>
                          <a:chExt cx="6137280" cy="1566000"/>
                        </a:xfrm>
                      </wpg:grpSpPr>
                      <wps:wsp>
                        <wps:cNvSpPr/>
                        <wps:spPr>
                          <a:xfrm>
                            <a:off x="0" y="156096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23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56096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19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81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381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100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49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149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74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17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917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6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85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685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56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56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21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9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410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174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946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71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48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4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4100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74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1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6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5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.3pt;width:483.25pt;height:123.3pt" coordorigin="1119,26" coordsize="9665,2466">
                <v:shape id="shape_0" coordsize="4823,8" path="m4823,4l4823,8l0,8l4,4l9,0l4819,0l4823,4xe" fillcolor="black" stroked="f" o:allowincell="f" style="position:absolute;left:1119;top:2484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8" path="m4819,4l4823,8l0,8l0,4l5,0l4815,0l4819,4xe" fillcolor="black" stroked="f" o:allowincell="f" style="position:absolute;left:5951;top:2484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213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213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9,4l9,344l4,348l0,352l0,0l4,0l9,4xe" fillcolor="black" stroked="f" o:allowincell="f" style="position:absolute;left:1119;top:2138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78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78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786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1430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1430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435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079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079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083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728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728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3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376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376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8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9,0l4819,4xe" fillcolor="black" stroked="f" o:allowincell="f" style="position:absolute;left:1123;top:26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0,0l4815,0l4819,4xe" fillcolor="black" stroked="f" o:allowincell="f" style="position:absolute;left:5951;top:26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4,4l0,4l0,0l9,0l4,4xe" fillcolor="black" stroked="f" o:allowincell="f" style="position:absolute;left:1119;top:26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13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786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1435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083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73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38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3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2138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786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35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083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3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8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4,4l0,0l8,0l8,4xe" fillcolor="black" stroked="f" o:allowincell="f" style="position:absolute;left:10776;top:26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Benodigd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terialen</w:t>
      </w:r>
    </w:p>
    <w:p>
      <w:pPr>
        <w:pStyle w:val="Normal"/>
        <w:widowControl w:val="false"/>
        <w:autoSpaceDE w:val="false"/>
        <w:spacing w:before="79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Diameter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izen</w:t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cols w:num="2" w:equalWidth="false" w:sep="false">
            <w:col w:w="2262" w:space="2730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espreek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leiding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king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tsvrag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materia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stukk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raatkolk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nspectieput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laats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atkolk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ctiepu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ach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klin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harding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r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oep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ur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ning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.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nen.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nnee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nen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nnee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uiten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loop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ning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ko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10565</wp:posOffset>
                </wp:positionH>
                <wp:positionV relativeFrom="paragraph">
                  <wp:posOffset>-188595</wp:posOffset>
                </wp:positionV>
                <wp:extent cx="6137275" cy="73914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739080"/>
                          <a:chOff x="0" y="0"/>
                          <a:chExt cx="6137280" cy="739080"/>
                        </a:xfrm>
                      </wpg:grpSpPr>
                      <wps:wsp>
                        <wps:cNvSpPr/>
                        <wps:spPr>
                          <a:xfrm>
                            <a:off x="0" y="73332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5"/>
                                </a:moveTo>
                                <a:lnTo>
                                  <a:pt x="9646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64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57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3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7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568"/>
                                </a:lnTo>
                                <a:lnTo>
                                  <a:pt x="4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369000"/>
                            <a:ext cx="50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3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2">
                                <a:moveTo>
                                  <a:pt x="8" y="572"/>
                                </a:moveTo>
                                <a:lnTo>
                                  <a:pt x="4" y="572"/>
                                </a:lnTo>
                                <a:lnTo>
                                  <a:pt x="0" y="56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14.85pt;width:483.25pt;height:58.2pt" coordorigin="1119,-297" coordsize="9665,1164">
                <v:shape id="shape_0" coordsize="9646,9" path="m9642,5l9646,9l0,9l4,5l9,0l9638,0l9642,5xe" fillcolor="black" stroked="f" o:allowincell="f" style="position:absolute;left:1119;top:858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80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3" path="m9,4l9,564l4,569l0,573l0,0l4,0l9,4xe" fillcolor="black" stroked="f" o:allowincell="f" style="position:absolute;left:1119;top:284;width:8;height:5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29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2" path="m4,4l9,8l9,568l4,572l0,572l0,0l4,4xe" fillcolor="black" stroked="f" o:allowincell="f" style="position:absolute;left:1119;top:-297;width:8;height:5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3l4,569l0,564l0,4l4,0l8,0l8,573xe" fillcolor="black" stroked="f" o:allowincell="f" style="position:absolute;left:10776;top:284;width:7;height:5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2" path="m8,572l4,572l0,568l0,8l4,4l8,0l8,572xe" fillcolor="black" stroked="f" o:allowincell="f" style="position:absolute;left:10776;top:-297;width:7;height:5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Gepland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anvangstijd: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/>
      </w:pPr>
      <w:r>
        <w:rPr>
          <w:rFonts w:cs="Arial" w:ascii="Arial" w:hAnsi="Arial"/>
          <w:sz w:val="20"/>
          <w:szCs w:val="20"/>
        </w:rPr>
        <w:t>Gepl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tijd:</w:t>
      </w:r>
    </w:p>
    <w:p>
      <w:pPr>
        <w:pStyle w:val="Normal"/>
        <w:widowControl w:val="false"/>
        <w:autoSpaceDE w:val="false"/>
        <w:spacing w:lineRule="exact" w:line="180" w:before="1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5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24511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2046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7" h="8">
                                <a:moveTo>
                                  <a:pt x="3217" y="4"/>
                                </a:moveTo>
                                <a:lnTo>
                                  <a:pt x="3217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3213" y="0"/>
                                </a:lnTo>
                                <a:lnTo>
                                  <a:pt x="32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44620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1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446200"/>
                            <a:ext cx="2045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6" h="8">
                                <a:moveTo>
                                  <a:pt x="3212" y="4"/>
                                </a:moveTo>
                                <a:lnTo>
                                  <a:pt x="3216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4"/>
                                </a:moveTo>
                                <a:lnTo>
                                  <a:pt x="320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22372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4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223720"/>
                            <a:ext cx="2043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9">
                                <a:moveTo>
                                  <a:pt x="3212" y="4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00160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001600"/>
                            <a:ext cx="2043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8">
                                <a:moveTo>
                                  <a:pt x="3212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4"/>
                                </a:moveTo>
                                <a:lnTo>
                                  <a:pt x="320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77876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4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1778760"/>
                            <a:ext cx="2043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9">
                                <a:moveTo>
                                  <a:pt x="3212" y="4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55628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1556280"/>
                            <a:ext cx="2043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8">
                                <a:moveTo>
                                  <a:pt x="3212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5"/>
                                </a:moveTo>
                                <a:lnTo>
                                  <a:pt x="320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33344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5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1333440"/>
                            <a:ext cx="2043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9">
                                <a:moveTo>
                                  <a:pt x="3212" y="5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11204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1112040"/>
                            <a:ext cx="2043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8">
                                <a:moveTo>
                                  <a:pt x="3212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5"/>
                                </a:moveTo>
                                <a:lnTo>
                                  <a:pt x="320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88884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5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888840"/>
                            <a:ext cx="2043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9">
                                <a:moveTo>
                                  <a:pt x="3212" y="5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66672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666720"/>
                            <a:ext cx="2043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8">
                                <a:moveTo>
                                  <a:pt x="3212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388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5"/>
                                </a:moveTo>
                                <a:lnTo>
                                  <a:pt x="320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44388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5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443880"/>
                            <a:ext cx="2043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9">
                                <a:moveTo>
                                  <a:pt x="3212" y="5"/>
                                </a:moveTo>
                                <a:lnTo>
                                  <a:pt x="320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3209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21760"/>
                            <a:ext cx="204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8">
                                <a:moveTo>
                                  <a:pt x="3213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21760"/>
                            <a:ext cx="2043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2" h="8">
                                <a:moveTo>
                                  <a:pt x="3212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08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46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7" h="9">
                                <a:moveTo>
                                  <a:pt x="3217" y="4"/>
                                </a:moveTo>
                                <a:lnTo>
                                  <a:pt x="3213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3217" y="0"/>
                                </a:lnTo>
                                <a:lnTo>
                                  <a:pt x="32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0"/>
                            <a:ext cx="2044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9">
                                <a:moveTo>
                                  <a:pt x="3213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3213" y="0"/>
                                </a:lnTo>
                                <a:lnTo>
                                  <a:pt x="32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0"/>
                            <a:ext cx="204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6" h="9">
                                <a:moveTo>
                                  <a:pt x="3212" y="4"/>
                                </a:moveTo>
                                <a:lnTo>
                                  <a:pt x="320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3216" y="0"/>
                                </a:lnTo>
                                <a:lnTo>
                                  <a:pt x="32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226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781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558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396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7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2226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3960"/>
                            <a:ext cx="5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5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3pt;height:193pt" coordorigin="1119,-77" coordsize="9666,3860">
                <v:shape id="shape_0" coordsize="3217,8" path="m3217,4l3217,8l0,8l4,4l9,0l3213,0l3217,4xe" fillcolor="black" stroked="f" o:allowincell="f" style="position:absolute;left:1119;top:3775;width:32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13,8l0,8l0,4l4,0l3208,0l3213,4xe" fillcolor="black" stroked="f" o:allowincell="f" style="position:absolute;left:4342;top:3775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6,8" path="m3212,4l3216,8l0,8l0,4l4,0l3208,0l3212,4xe" fillcolor="black" stroked="f" o:allowincell="f" style="position:absolute;left:7562;top:3775;width:322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4l3209,9l5,9l0,4l5,0l3209,0l3213,4xe" fillcolor="black" stroked="f" o:allowincell="f" style="position:absolute;left:1123;top:3425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4l3208,9l4,9l0,4l4,0l3208,0l3213,4xe" fillcolor="black" stroked="f" o:allowincell="f" style="position:absolute;left:4342;top:3425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9" path="m3212,4l3208,9l4,9l0,4l4,0l3208,0l3212,4xe" fillcolor="black" stroked="f" o:allowincell="f" style="position:absolute;left:7562;top:3425;width:321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3429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9,8l5,8l0,4l5,0l3209,0l3213,4xe" fillcolor="black" stroked="f" o:allowincell="f" style="position:absolute;left:1123;top:3075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8,8l4,8l0,4l4,0l3208,0l3213,4xe" fillcolor="black" stroked="f" o:allowincell="f" style="position:absolute;left:4342;top:3075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8" path="m3212,4l3208,8l4,8l0,4l4,0l3208,0l3212,4xe" fillcolor="black" stroked="f" o:allowincell="f" style="position:absolute;left:7562;top:3075;width:321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4l3209,9l5,9l0,4l5,0l3209,0l3213,4xe" fillcolor="black" stroked="f" o:allowincell="f" style="position:absolute;left:1123;top:2724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4l3208,9l4,9l0,4l4,0l3208,0l3213,4xe" fillcolor="black" stroked="f" o:allowincell="f" style="position:absolute;left:4342;top:2724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9" path="m3212,4l3208,9l4,9l0,4l4,0l3208,0l3212,4xe" fillcolor="black" stroked="f" o:allowincell="f" style="position:absolute;left:7562;top:2724;width:321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9,8l5,8l0,4l5,0l3209,0l3213,4xe" fillcolor="black" stroked="f" o:allowincell="f" style="position:absolute;left:1123;top:2374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8,8l4,8l0,4l4,0l3208,0l3213,4xe" fillcolor="black" stroked="f" o:allowincell="f" style="position:absolute;left:4342;top:2374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8" path="m3212,4l3208,8l4,8l0,4l4,0l3208,0l3212,4xe" fillcolor="black" stroked="f" o:allowincell="f" style="position:absolute;left:7562;top:2374;width:321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5l3209,9l5,9l0,5l5,0l3209,0l3213,5xe" fillcolor="black" stroked="f" o:allowincell="f" style="position:absolute;left:1123;top:2023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5l3208,9l4,9l0,5l4,0l3208,0l3213,5xe" fillcolor="black" stroked="f" o:allowincell="f" style="position:absolute;left:4342;top:2023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9" path="m3212,5l3208,9l4,9l0,5l4,0l3208,0l3212,5xe" fillcolor="black" stroked="f" o:allowincell="f" style="position:absolute;left:7562;top:2023;width:321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9,8l5,8l0,4l5,0l3209,0l3213,4xe" fillcolor="black" stroked="f" o:allowincell="f" style="position:absolute;left:1123;top:1674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8,8l4,8l0,4l4,0l3208,0l3213,4xe" fillcolor="black" stroked="f" o:allowincell="f" style="position:absolute;left:4342;top:1674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8" path="m3212,4l3208,8l4,8l0,4l4,0l3208,0l3212,4xe" fillcolor="black" stroked="f" o:allowincell="f" style="position:absolute;left:7562;top:1674;width:321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5l3209,9l5,9l0,5l5,0l3209,0l3213,5xe" fillcolor="black" stroked="f" o:allowincell="f" style="position:absolute;left:1123;top:1323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5l3208,9l4,9l0,5l4,0l3208,0l3213,5xe" fillcolor="black" stroked="f" o:allowincell="f" style="position:absolute;left:4342;top:1323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9" path="m3212,5l3208,9l4,9l0,5l4,0l3208,0l3212,5xe" fillcolor="black" stroked="f" o:allowincell="f" style="position:absolute;left:7562;top:1323;width:321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9,8l5,8l0,4l5,0l3209,0l3213,4xe" fillcolor="black" stroked="f" o:allowincell="f" style="position:absolute;left:1123;top:973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8,8l4,8l0,4l4,0l3208,0l3213,4xe" fillcolor="black" stroked="f" o:allowincell="f" style="position:absolute;left:4342;top:973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8" path="m3212,4l3208,8l4,8l0,4l4,0l3208,0l3212,4xe" fillcolor="black" stroked="f" o:allowincell="f" style="position:absolute;left:7562;top:973;width:321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5l3209,9l5,9l0,5l5,0l3209,0l3213,5xe" fillcolor="black" stroked="f" o:allowincell="f" style="position:absolute;left:1123;top:622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5l3208,9l4,9l0,5l4,0l3208,0l3213,5xe" fillcolor="black" stroked="f" o:allowincell="f" style="position:absolute;left:4342;top:622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9" path="m3212,5l3208,9l4,9l0,5l4,0l3208,0l3212,5xe" fillcolor="black" stroked="f" o:allowincell="f" style="position:absolute;left:7562;top:622;width:321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9,8l5,8l0,4l5,0l3209,0l3213,4xe" fillcolor="black" stroked="f" o:allowincell="f" style="position:absolute;left:1123;top:272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8" path="m3213,4l3208,8l4,8l0,4l4,0l3208,0l3213,4xe" fillcolor="black" stroked="f" o:allowincell="f" style="position:absolute;left:4342;top:272;width:321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2,8" path="m3212,4l3208,8l4,8l0,4l4,0l3208,0l3212,4xe" fillcolor="black" stroked="f" o:allowincell="f" style="position:absolute;left:7562;top:272;width:321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7,9" path="m3217,4l3213,8l9,8l4,4l0,0l3217,0l3217,4xe" fillcolor="black" stroked="f" o:allowincell="f" style="position:absolute;left:1119;top:-77;width:32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9" path="m3213,4l3208,8l4,8l0,4l0,0l3213,0l3213,4xe" fillcolor="black" stroked="f" o:allowincell="f" style="position:absolute;left:4342;top:-77;width:321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6,9" path="m3212,4l3208,8l4,8l0,4l0,0l3216,0l3212,4xe" fillcolor="black" stroked="f" o:allowincell="f" style="position:absolute;left:7562;top:-77;width:322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4338;top:342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4338;top:307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4338;top:272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4338;top:237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4338;top:20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4338;top:167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4338;top:13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4338;top:97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4338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4338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7" path="m8,3l8,343l4,347l0,343l0,3l4,0l8,3xe" fillcolor="black" stroked="f" o:allowincell="f" style="position:absolute;left:4338;top:-71;width:7;height:3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7557;top:342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7557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7557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7557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7557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7557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7557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7557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7557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7557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5,347l0,343l0,3l5,0l9,3xe" fillcolor="black" stroked="f" o:allowincell="f" style="position:absolute;left:7557;top:-71;width:8;height:3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3429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272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7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7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erkzaamheden</w:t>
      </w:r>
    </w:p>
    <w:p>
      <w:pPr>
        <w:pStyle w:val="Normal"/>
        <w:widowControl w:val="false"/>
        <w:autoSpaceDE w:val="false"/>
        <w:spacing w:lineRule="exact" w:line="200"/>
        <w:ind w:right="-4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Gepland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ijd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4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erkelijk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ijd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749" w:space="1638"/>
            <w:col w:w="1266" w:space="1946"/>
            <w:col w:w="3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i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atkolk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ctiepu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t.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richten.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0565</wp:posOffset>
                </wp:positionH>
                <wp:positionV relativeFrom="paragraph">
                  <wp:posOffset>16510</wp:posOffset>
                </wp:positionV>
                <wp:extent cx="6137275" cy="24511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96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96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.3pt;width:483.25pt;height:193pt" coordorigin="1119,26" coordsize="9665,3860">
                <v:shape id="shape_0" coordsize="9646,8" path="m9642,4l9646,8l0,8l4,4l9,0l9638,0l9642,4xe" fillcolor="black" stroked="f" o:allowincell="f" style="position:absolute;left:1119;top:3878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528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9,4l9,344l4,348l0,352l0,0l4,0l9,4xe" fillcolor="black" stroked="f" o:allowincell="f" style="position:absolute;left:1119;top:3533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178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318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82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832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4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48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12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13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7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78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42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43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07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08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7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30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7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7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8" path="m9642,4l9638,8l9,8l4,4l0,0l9646,0l9642,4xe" fillcolor="black" stroked="f" o:allowincell="f" style="position:absolute;left:1119;top:26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26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3533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318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832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48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13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78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3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08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3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7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26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erricht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andelinge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olgen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ing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efen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atkolk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ctiepu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t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ijzing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f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ijzing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ef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aats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raatkol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spectiepu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otda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ulli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lledi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elfstandi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n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itvoer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anwijzing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0565</wp:posOffset>
                </wp:positionH>
                <wp:positionV relativeFrom="paragraph">
                  <wp:posOffset>-976630</wp:posOffset>
                </wp:positionV>
                <wp:extent cx="6137275" cy="198501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985040"/>
                          <a:chOff x="0" y="0"/>
                          <a:chExt cx="6137280" cy="1985040"/>
                        </a:xfrm>
                      </wpg:grpSpPr>
                      <wps:wsp>
                        <wps:cNvSpPr/>
                        <wps:spPr>
                          <a:xfrm>
                            <a:off x="0" y="19800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571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946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16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6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710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9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96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60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6040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97160"/>
                            <a:ext cx="50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9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739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121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89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080"/>
                            <a:ext cx="50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76.9pt;width:483.25pt;height:156.3pt" coordorigin="1119,-1538" coordsize="9665,3126">
                <v:shape id="shape_0" coordsize="9646,8" path="m9642,4l9646,8l0,8l4,4l9,0l9638,0l9642,4xe" fillcolor="black" stroked="f" o:allowincell="f" style="position:absolute;left:1119;top:1580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229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9,4l9,344l4,348l0,352l0,0l4,0l9,4xe" fillcolor="black" stroked="f" o:allowincell="f" style="position:absolute;left:1119;top:1234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658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4l9,564l4,569l0,569l0,0l4,0l9,4xe" fillcolor="black" stroked="f" o:allowincell="f" style="position:absolute;left:1119;top:66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0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1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263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59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8l5,8l0,4l5,0l9634,0l9638,4xe" fillcolor="black" stroked="f" o:allowincell="f" style="position:absolute;left:1123;top:-61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7l0,347l0,0l4,0l9,3xe" fillcolor="black" stroked="f" o:allowincell="f" style="position:absolute;left:1119;top:-61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118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4,568l0,568l0,0l4,0l9,3xe" fillcolor="black" stroked="f" o:allowincell="f" style="position:absolute;left:1119;top:-118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1538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4l9,8l9,348l4,352l0,352l0,0l4,4xe" fillcolor="black" stroked="f" o:allowincell="f" style="position:absolute;left:1119;top:-1538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1234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9l4,569l0,564l0,4l4,0l8,0l8,569xe" fillcolor="black" stroked="f" o:allowincell="f" style="position:absolute;left:10776;top:662;width:7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1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59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61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8l4,568l0,563l0,3l4,0l8,0l8,568xe" fillcolor="black" stroked="f" o:allowincell="f" style="position:absolute;left:10776;top:-1182;width:7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53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ekijk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ning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maals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lijk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eed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iligheidsvoorschriften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ij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ran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heidsvoorschrift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nen,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passe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Maak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t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rippenlijs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bij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heidsvoorschrift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tra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1344930"/>
                <wp:effectExtent l="635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344960"/>
                          <a:chOff x="0" y="0"/>
                          <a:chExt cx="6137280" cy="1344960"/>
                        </a:xfrm>
                      </wpg:grpSpPr>
                      <wps:wsp>
                        <wps:cNvSpPr/>
                        <wps:spPr>
                          <a:xfrm>
                            <a:off x="2520" y="133920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9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63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280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92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56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8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4244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888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6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17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53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05.9pt" coordorigin="1119,-77" coordsize="9665,2118">
                <v:shape id="shape_0" coordsize="9638,9" path="m9638,5l9634,9l5,9l0,5l5,0l9634,0l9638,5xe" fillcolor="black" stroked="f" o:allowincell="f" style="position:absolute;left:1123;top:203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9,4l0,4l0,0l4,0l9,4xe" fillcolor="black" stroked="f" o:allowincell="f" style="position:absolute;left:1119;top:2037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681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85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29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3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9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8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62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3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7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7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2037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85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34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81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3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8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Begrippenlijst</w:t>
      </w:r>
    </w:p>
    <w:p>
      <w:pPr>
        <w:pStyle w:val="Normal"/>
        <w:widowControl w:val="false"/>
        <w:autoSpaceDE w:val="false"/>
        <w:spacing w:before="79" w:after="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0565</wp:posOffset>
                </wp:positionH>
                <wp:positionV relativeFrom="paragraph">
                  <wp:posOffset>16510</wp:posOffset>
                </wp:positionV>
                <wp:extent cx="6137275" cy="245110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96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96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.3pt;width:483.25pt;height:193pt" coordorigin="1119,26" coordsize="9665,3860">
                <v:shape id="shape_0" coordsize="9646,8" path="m9642,4l9646,8l0,8l4,4l9,0l9638,0l9642,4xe" fillcolor="black" stroked="f" o:allowincell="f" style="position:absolute;left:1119;top:3878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528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9,4l9,344l4,348l0,352l0,0l4,0l9,4xe" fillcolor="black" stroked="f" o:allowincell="f" style="position:absolute;left:1119;top:3533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178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318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82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832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4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48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12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13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7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78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42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43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07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08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7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30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7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7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4,4l0,4l0,0l9,0l4,4xe" fillcolor="black" stroked="f" o:allowincell="f" style="position:absolute;left:1119;top:26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3533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318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832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48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13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78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3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08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3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7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4,4l0,0l8,0l8,4xe" fillcolor="black" stroked="f" o:allowincell="f" style="position:absolute;left:10776;top:26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Begrippenlijs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61" w:hanging="0"/>
        <w:rPr/>
      </w:pP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heidsvoorschrift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ne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f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,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adpleeg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bronnen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ag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0565</wp:posOffset>
                </wp:positionH>
                <wp:positionV relativeFrom="paragraph">
                  <wp:posOffset>-1116330</wp:posOffset>
                </wp:positionV>
                <wp:extent cx="6137275" cy="204343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43360"/>
                          <a:chOff x="0" y="0"/>
                          <a:chExt cx="6137280" cy="2043360"/>
                        </a:xfrm>
                      </wpg:grpSpPr>
                      <wps:wsp>
                        <wps:cNvSpPr/>
                        <wps:spPr>
                          <a:xfrm>
                            <a:off x="0" y="203760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5"/>
                                </a:moveTo>
                                <a:lnTo>
                                  <a:pt x="9646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750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3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7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111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0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60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7760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3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143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525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8932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7"/>
                                </a:moveTo>
                                <a:lnTo>
                                  <a:pt x="4" y="567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080"/>
                            <a:ext cx="50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87.9pt;width:483.25pt;height:160.9pt" coordorigin="1119,-1758" coordsize="9665,3218">
                <v:shape id="shape_0" coordsize="9646,9" path="m9642,5l9646,9l0,9l4,5l9,0l9638,0l9642,5xe" fillcolor="black" stroked="f" o:allowincell="f" style="position:absolute;left:1119;top:1451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880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3" path="m9,4l9,564l4,569l0,573l0,0l4,0l9,4xe" fillcolor="black" stroked="f" o:allowincell="f" style="position:absolute;left:1119;top:884;width:8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0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312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26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58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8l5,8l0,4l5,0l9634,0l9638,4xe" fillcolor="black" stroked="f" o:allowincell="f" style="position:absolute;left:1123;top:-83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7l0,567l0,0l4,0l9,3xe" fillcolor="black" stroked="f" o:allowincell="f" style="position:absolute;left:1119;top:-830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140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4,568l0,568l0,0l4,0l9,3xe" fillcolor="black" stroked="f" o:allowincell="f" style="position:absolute;left:1119;top:-140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1758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4l9,8l9,348l4,352l0,352l0,0l4,4xe" fillcolor="black" stroked="f" o:allowincell="f" style="position:absolute;left:1119;top:-1758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3l4,569l0,564l0,4l4,0l8,0l8,573xe" fillcolor="black" stroked="f" o:allowincell="f" style="position:absolute;left:10776;top:884;width:7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312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58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7l4,567l0,563l0,3l4,0l8,0l8,567xe" fillcolor="black" stroked="f" o:allowincell="f" style="position:absolute;left:10776;top:-830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8l4,568l0,563l0,3l4,0l8,0l8,568xe" fillcolor="black" stroked="f" o:allowincell="f" style="position:absolute;left:10776;top:-1402;width:7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75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80" w:before="1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woord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0565</wp:posOffset>
                </wp:positionH>
                <wp:positionV relativeFrom="paragraph">
                  <wp:posOffset>-1116330</wp:posOffset>
                </wp:positionV>
                <wp:extent cx="6137275" cy="2043430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43360"/>
                          <a:chOff x="0" y="0"/>
                          <a:chExt cx="6137280" cy="2043360"/>
                        </a:xfrm>
                      </wpg:grpSpPr>
                      <wps:wsp>
                        <wps:cNvSpPr/>
                        <wps:spPr>
                          <a:xfrm>
                            <a:off x="0" y="203760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5"/>
                                </a:moveTo>
                                <a:lnTo>
                                  <a:pt x="9646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750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3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9"/>
                                </a:lnTo>
                                <a:lnTo>
                                  <a:pt x="0" y="57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111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0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60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57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7760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3"/>
                                </a:moveTo>
                                <a:lnTo>
                                  <a:pt x="4" y="569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143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5256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89320"/>
                            <a:ext cx="5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7"/>
                                </a:moveTo>
                                <a:lnTo>
                                  <a:pt x="4" y="567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080"/>
                            <a:ext cx="50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9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87.9pt;width:483.25pt;height:160.9pt" coordorigin="1119,-1758" coordsize="9665,3218">
                <v:shape id="shape_0" coordsize="9646,9" path="m9642,5l9646,9l0,9l4,5l9,0l9638,0l9642,5xe" fillcolor="black" stroked="f" o:allowincell="f" style="position:absolute;left:1119;top:1451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880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3" path="m9,4l9,564l4,569l0,573l0,0l4,0l9,4xe" fillcolor="black" stroked="f" o:allowincell="f" style="position:absolute;left:1119;top:884;width:8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0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4,568l0,568l0,0l4,0l9,4xe" fillcolor="black" stroked="f" o:allowincell="f" style="position:absolute;left:1119;top:312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26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58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8l5,8l0,4l5,0l9634,0l9638,4xe" fillcolor="black" stroked="f" o:allowincell="f" style="position:absolute;left:1123;top:-83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7l0,567l0,0l4,0l9,3xe" fillcolor="black" stroked="f" o:allowincell="f" style="position:absolute;left:1119;top:-830;width:8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140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4,568l0,568l0,0l4,0l9,3xe" fillcolor="black" stroked="f" o:allowincell="f" style="position:absolute;left:1119;top:-1402;width:8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1758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4l9,8l9,348l4,352l0,352l0,0l4,4xe" fillcolor="black" stroked="f" o:allowincell="f" style="position:absolute;left:1119;top:-1758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3l4,569l0,564l0,4l4,0l8,0l8,573xe" fillcolor="black" stroked="f" o:allowincell="f" style="position:absolute;left:10776;top:884;width:7;height:5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312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58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7l4,567l0,563l0,3l4,0l8,0l8,567xe" fillcolor="black" stroked="f" o:allowincell="f" style="position:absolute;left:10776;top:-830;width:7;height:5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9" path="m8,568l4,568l0,563l0,3l4,0l8,0l8,568xe" fillcolor="black" stroked="f" o:allowincell="f" style="position:absolute;left:10776;top:-1402;width:7;height:5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75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Maak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de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reg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de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att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j,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ten,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heidsvoorschrift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n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passen.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t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n.</w:t>
      </w:r>
    </w:p>
    <w:p>
      <w:pPr>
        <w:pStyle w:val="Normal"/>
        <w:widowControl w:val="false"/>
        <w:autoSpaceDE w:val="false"/>
        <w:spacing w:before="71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Onderstree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rond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w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iënter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gekom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56" w:hanging="0"/>
        <w:rPr/>
      </w:pPr>
      <w:r>
        <w:rPr>
          <w:rFonts w:cs="Arial" w:ascii="Arial" w:hAnsi="Arial"/>
          <w:sz w:val="20"/>
          <w:szCs w:val="20"/>
        </w:rPr>
        <w:t>Laa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ren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v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eer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om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ter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43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134493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344960"/>
                          <a:chOff x="0" y="0"/>
                          <a:chExt cx="6137280" cy="1344960"/>
                        </a:xfrm>
                      </wpg:grpSpPr>
                      <wps:wsp>
                        <wps:cNvSpPr/>
                        <wps:spPr>
                          <a:xfrm>
                            <a:off x="0" y="133920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5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3920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5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63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163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5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280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9280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92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692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56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56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8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28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1888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96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717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53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8880"/>
                            <a:ext cx="5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6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17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53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05.9pt" coordorigin="1119,-77" coordsize="9665,2118">
                <v:shape id="shape_0" coordsize="4823,9" path="m4823,5l4823,9l0,9l4,5l9,0l4819,0l4823,5xe" fillcolor="black" stroked="f" o:allowincell="f" style="position:absolute;left:1119;top:2032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5l4823,9l0,9l0,5l5,0l4815,0l4819,5xe" fillcolor="black" stroked="f" o:allowincell="f" style="position:absolute;left:5951;top:2032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681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681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4l9,344l4,349l0,353l0,0l4,0l9,4xe" fillcolor="black" stroked="f" o:allowincell="f" style="position:absolute;left:1119;top:1685;width:8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1329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1329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3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977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977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8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6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6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3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685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133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98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63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27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4,347l0,343l0,3l4,0l9,3xe" fillcolor="black" stroked="f" o:allowincell="f" style="position:absolute;left:5947;top:-7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4l0,4l4,0l8,0l8,353xe" fillcolor="black" stroked="f" o:allowincell="f" style="position:absolute;left:10776;top:1685;width:7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34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81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3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8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5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ldoende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1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beter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2" w:equalWidth="false" w:sep="false">
            <w:col w:w="1182" w:space="3810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blemen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e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nderhoud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iolering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reden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as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equent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a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nk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.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ssysteem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swerkzaamh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dzak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4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24511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23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44620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19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2372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0016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7787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55628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334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120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8884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6672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38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38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17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26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93pt" coordorigin="1119,-77" coordsize="9665,3860">
                <v:shape id="shape_0" coordsize="4823,8" path="m4823,4l4823,8l0,8l4,4l9,0l4819,0l4823,4xe" fillcolor="black" stroked="f" o:allowincell="f" style="position:absolute;left:1119;top:3775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8" path="m4819,4l4823,8l0,8l0,4l5,0l4815,0l4819,4xe" fillcolor="black" stroked="f" o:allowincell="f" style="position:absolute;left:5951;top:3775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34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34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3429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3075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3075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2724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2724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3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3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20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20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6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6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13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132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973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973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622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622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7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72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342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4,347l0,343l0,3l4,0l9,3xe" fillcolor="black" stroked="f" o:allowincell="f" style="position:absolute;left:5947;top:-71;width:8;height:3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3429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272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7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7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Problem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Onderhoudswerkzaamhed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2" w:equalWidth="false" w:sep="false">
            <w:col w:w="1208" w:space="3784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red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leeg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equentie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ekening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1344930"/>
                <wp:effectExtent l="635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344960"/>
                          <a:chOff x="0" y="0"/>
                          <a:chExt cx="6137280" cy="1344960"/>
                        </a:xfrm>
                      </wpg:grpSpPr>
                      <wps:wsp>
                        <wps:cNvSpPr/>
                        <wps:spPr>
                          <a:xfrm>
                            <a:off x="2520" y="133920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9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63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280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92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56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8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4244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888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6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17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53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05.9pt" coordorigin="1119,-77" coordsize="9665,2118">
                <v:shape id="shape_0" coordsize="9638,9" path="m9638,5l9634,9l5,9l0,5l5,0l9634,0l9638,5xe" fillcolor="black" stroked="f" o:allowincell="f" style="position:absolute;left:1123;top:203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9,4l0,4l0,0l4,0l9,4xe" fillcolor="black" stroked="f" o:allowincell="f" style="position:absolute;left:1119;top:2037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681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85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29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3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9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8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62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3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7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7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2037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85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34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81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3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8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antekening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10565</wp:posOffset>
                </wp:positionH>
                <wp:positionV relativeFrom="paragraph">
                  <wp:posOffset>16510</wp:posOffset>
                </wp:positionV>
                <wp:extent cx="6137275" cy="245110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96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96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.3pt;width:483.25pt;height:193pt" coordorigin="1119,26" coordsize="9665,3860">
                <v:shape id="shape_0" coordsize="9646,8" path="m9642,4l9646,8l0,8l4,4l9,0l9638,0l9642,4xe" fillcolor="black" stroked="f" o:allowincell="f" style="position:absolute;left:1119;top:3878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528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9,4l9,344l4,348l0,352l0,0l4,0l9,4xe" fillcolor="black" stroked="f" o:allowincell="f" style="position:absolute;left:1119;top:3533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178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318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82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832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4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48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12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13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7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78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42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431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07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08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7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30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7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7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4,4l0,4l0,0l9,0l4,4xe" fillcolor="black" stroked="f" o:allowincell="f" style="position:absolute;left:1119;top:26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3533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318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832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48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13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78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3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08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3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7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4,4l0,0l8,0l8,4xe" fillcolor="black" stroked="f" o:allowincell="f" style="position:absolute;left:10776;top:26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antekeninge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nem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view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amelen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id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view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lerin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reden.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e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leegd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equentie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olg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view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St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view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no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ppo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Le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l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reedschappen,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ulpmiddelen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echnieken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or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ronnering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eedschapp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middel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Bestude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fdstu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orieboe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i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eedschappen,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middel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ek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d.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f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graaf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é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ag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l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.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.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l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ekeningen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289369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893680"/>
                          <a:chOff x="0" y="0"/>
                          <a:chExt cx="6137280" cy="2893680"/>
                        </a:xfrm>
                      </wpg:grpSpPr>
                      <wps:wsp>
                        <wps:cNvSpPr/>
                        <wps:spPr>
                          <a:xfrm>
                            <a:off x="2520" y="28886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116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9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65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90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44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656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9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44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9994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73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98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52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77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596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0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31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4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0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38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89116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6690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446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4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23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798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77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59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31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17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85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227.85pt" coordorigin="1119,-77" coordsize="9665,4557">
                <v:shape id="shape_0" coordsize="9638,8" path="m9638,4l9634,8l5,8l0,4l5,0l9634,0l9638,4xe" fillcolor="black" stroked="f" o:allowincell="f" style="position:absolute;left:1123;top:44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9,4l0,4l0,0l4,0l9,4xe" fillcolor="black" stroked="f" o:allowincell="f" style="position:absolute;left:1119;top:4476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41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412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7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776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4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42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0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6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27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272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3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76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0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6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9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6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7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4476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412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776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42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6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272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76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antekeningen</w:t>
      </w:r>
    </w:p>
    <w:p>
      <w:pPr>
        <w:pStyle w:val="Normal"/>
        <w:widowControl w:val="false"/>
        <w:autoSpaceDE w:val="false"/>
        <w:spacing w:before="79" w:after="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10565</wp:posOffset>
                </wp:positionH>
                <wp:positionV relativeFrom="paragraph">
                  <wp:posOffset>16510</wp:posOffset>
                </wp:positionV>
                <wp:extent cx="6137275" cy="902335"/>
                <wp:effectExtent l="635" t="0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902160"/>
                          <a:chOff x="0" y="0"/>
                          <a:chExt cx="6137280" cy="902160"/>
                        </a:xfrm>
                      </wpg:grpSpPr>
                      <wps:wsp>
                        <wps:cNvSpPr/>
                        <wps:spPr>
                          <a:xfrm>
                            <a:off x="0" y="89676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5"/>
                                </a:moveTo>
                                <a:lnTo>
                                  <a:pt x="9646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724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82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5000"/>
                            <a:ext cx="5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5072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80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52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.3pt;width:483.25pt;height:71.05pt" coordorigin="1119,26" coordsize="9665,1421">
                <v:shape id="shape_0" coordsize="9646,9" path="m9642,5l9646,9l0,9l4,5l9,0l9638,0l9642,5xe" fillcolor="black" stroked="f" o:allowincell="f" style="position:absolute;left:1119;top:1438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085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4l9,344l4,349l0,353l0,0l4,0l9,4xe" fillcolor="black" stroked="f" o:allowincell="f" style="position:absolute;left:1119;top:1089;width:8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73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36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78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83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4,4l0,4l0,0l9,0l4,4xe" fillcolor="black" stroked="f" o:allowincell="f" style="position:absolute;left:1119;top:26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4l0,4l4,0l8,0l8,353xe" fillcolor="black" stroked="f" o:allowincell="f" style="position:absolute;left:10776;top:1089;width:7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36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83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4,4l0,0l8,0l8,4xe" fillcolor="black" stroked="f" o:allowincell="f" style="position:absolute;left:10776;top:26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antekeningen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werp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enk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ven.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f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ssel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acht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w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en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gev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rag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aa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ulli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ntwoor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unn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ev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aa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ulli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v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ntwoor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n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unn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orden,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adple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bronne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spre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4" w:right="-2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ronnering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anbrengen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ansluiten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ilige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rantwoorde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anier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breng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sluiten.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ij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heid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zaamhed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Bronnering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enk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lig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loed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laats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oneren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in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r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l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74" w:right="-52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134493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344960"/>
                          <a:chOff x="0" y="0"/>
                          <a:chExt cx="6137280" cy="1344960"/>
                        </a:xfrm>
                      </wpg:grpSpPr>
                      <wps:wsp>
                        <wps:cNvSpPr/>
                        <wps:spPr>
                          <a:xfrm>
                            <a:off x="0" y="133920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5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3920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5"/>
                                </a:moveTo>
                                <a:lnTo>
                                  <a:pt x="48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63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1636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5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280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9280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92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692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56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56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5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8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284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9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1888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96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717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53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7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8880"/>
                            <a:ext cx="5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6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17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53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05.9pt" coordorigin="1119,-77" coordsize="9665,2118">
                <v:shape id="shape_0" coordsize="4823,9" path="m4823,5l4823,9l0,9l4,5l9,0l4819,0l4823,5xe" fillcolor="black" stroked="f" o:allowincell="f" style="position:absolute;left:1119;top:2032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5l4823,9l0,9l0,5l5,0l4815,0l4819,5xe" fillcolor="black" stroked="f" o:allowincell="f" style="position:absolute;left:5951;top:2032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1681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1681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4l9,344l4,349l0,353l0,0l4,0l9,4xe" fillcolor="black" stroked="f" o:allowincell="f" style="position:absolute;left:1119;top:1685;width:8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1329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1329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3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977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977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8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1123;top:6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5l4815,9l5,9l0,5l5,0l4815,0l4819,5xe" fillcolor="black" stroked="f" o:allowincell="f" style="position:absolute;left:5951;top:625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3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2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274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23,4l4819,8l9,8l4,4l0,0l4823,0l4823,4xe" fillcolor="black" stroked="f" o:allowincell="f" style="position:absolute;left:1119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9" path="m4819,4l4815,8l5,8l0,4l0,0l4823,0l4819,4xe" fillcolor="black" stroked="f" o:allowincell="f" style="position:absolute;left:5951;top:-77;width:483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1685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133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98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63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5947;top:27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7" path="m9,3l9,343l4,347l0,343l0,3l4,0l9,3xe" fillcolor="black" stroked="f" o:allowincell="f" style="position:absolute;left:5947;top:-7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4l0,4l4,0l8,0l8,353xe" fillcolor="black" stroked="f" o:allowincell="f" style="position:absolute;left:10776;top:1685;width:7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34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81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3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8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Fout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orin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Gevolg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2" w:equalWidth="false" w:sep="false">
            <w:col w:w="1584" w:space="3408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espree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schrev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egenoo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ledig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s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breng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sluit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ct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eke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178752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787400"/>
                          <a:chOff x="0" y="0"/>
                          <a:chExt cx="6137280" cy="1787400"/>
                        </a:xfrm>
                      </wpg:grpSpPr>
                      <wps:wsp>
                        <wps:cNvSpPr/>
                        <wps:spPr>
                          <a:xfrm>
                            <a:off x="2520" y="17816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452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95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59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38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3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02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81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60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452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620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9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63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35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06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8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6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40.75pt" coordorigin="1119,-77" coordsize="9665,2815">
                <v:shape id="shape_0" coordsize="9638,9" path="m9638,4l9634,9l5,9l0,4l5,0l9634,0l9638,4xe" fillcolor="black" stroked="f" o:allowincell="f" style="position:absolute;left:1123;top:2729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" path="m9,5l0,5l0,0l4,0l9,5xe" fillcolor="black" stroked="f" o:allowincell="f" style="position:absolute;left:1119;top:2733;width:8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379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83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02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3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6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81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2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3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975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9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623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9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73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7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7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8,5l0,5l4,0l8,0l8,5xe" fillcolor="black" stroked="f" o:allowincell="f" style="position:absolute;left:10776;top:2733;width:7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8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3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81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3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9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7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antekening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0565</wp:posOffset>
                </wp:positionH>
                <wp:positionV relativeFrom="paragraph">
                  <wp:posOffset>16510</wp:posOffset>
                </wp:positionV>
                <wp:extent cx="6137275" cy="2008505"/>
                <wp:effectExtent l="635" t="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008440"/>
                          <a:chOff x="0" y="0"/>
                          <a:chExt cx="6137280" cy="2008440"/>
                        </a:xfrm>
                      </wpg:grpSpPr>
                      <wps:wsp>
                        <wps:cNvSpPr/>
                        <wps:spPr>
                          <a:xfrm>
                            <a:off x="0" y="20034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805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80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84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9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52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84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31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5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95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74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9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9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4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380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609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84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56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9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8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6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5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.3pt;width:483.25pt;height:158.15pt" coordorigin="1119,26" coordsize="9665,3163">
                <v:shape id="shape_0" coordsize="9646,8" path="m9642,4l9646,8l0,8l4,4l9,0l9638,0l9642,4xe" fillcolor="black" stroked="f" o:allowincell="f" style="position:absolute;left:1119;top:3181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830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9,4l9,344l4,348l0,352l0,0l4,0l9,4xe" fillcolor="black" stroked="f" o:allowincell="f" style="position:absolute;left:1119;top:2835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480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484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129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134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779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783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42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432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07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081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727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31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76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8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6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" path="m4,4l0,4l0,0l9,0l4,4xe" fillcolor="black" stroked="f" o:allowincell="f" style="position:absolute;left:1119;top:26;width:8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2835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484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134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783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3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081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3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8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4,4l0,0l8,0l8,4xe" fillcolor="black" stroked="f" o:allowincell="f" style="position:absolute;left:10776;top:26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antekening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G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olg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bre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slui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efen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ijz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rij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ijz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anwijzingen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10565</wp:posOffset>
                </wp:positionH>
                <wp:positionV relativeFrom="paragraph">
                  <wp:posOffset>-755015</wp:posOffset>
                </wp:positionV>
                <wp:extent cx="6137275" cy="1320800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1320840"/>
                          <a:chOff x="0" y="0"/>
                          <a:chExt cx="6137280" cy="1320840"/>
                        </a:xfrm>
                      </wpg:grpSpPr>
                      <wps:wsp>
                        <wps:cNvSpPr/>
                        <wps:spPr>
                          <a:xfrm>
                            <a:off x="0" y="13158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11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57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72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7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78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3"/>
                                </a:moveTo>
                                <a:lnTo>
                                  <a:pt x="9634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57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57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4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3"/>
                                </a:moveTo>
                                <a:lnTo>
                                  <a:pt x="9638" y="7"/>
                                </a:lnTo>
                                <a:lnTo>
                                  <a:pt x="9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4" y="3"/>
                                </a:moveTo>
                                <a:lnTo>
                                  <a:pt x="9" y="7"/>
                                </a:lnTo>
                                <a:lnTo>
                                  <a:pt x="9" y="347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54360"/>
                            <a:ext cx="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2">
                                <a:moveTo>
                                  <a:pt x="8" y="572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59040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80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7"/>
                                </a:moveTo>
                                <a:lnTo>
                                  <a:pt x="4" y="567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7"/>
                                </a:lnTo>
                                <a:lnTo>
                                  <a:pt x="0" y="7"/>
                                </a:lnTo>
                                <a:lnTo>
                                  <a:pt x="4" y="3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59.45pt;width:483.25pt;height:104pt" coordorigin="1119,-1189" coordsize="9665,2080">
                <v:shape id="shape_0" coordsize="9646,8" path="m9642,4l9646,8l0,8l4,4l9,0l9638,0l9642,4xe" fillcolor="black" stroked="f" o:allowincell="f" style="position:absolute;left:1119;top:883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309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72" path="m9,4l9,564l4,568l0,572l0,0l4,0l9,4xe" fillcolor="black" stroked="f" o:allowincell="f" style="position:absolute;left:1119;top:314;width:8;height:57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3l9634,7l5,7l0,3l5,0l9634,0l9638,3xe" fillcolor="black" stroked="f" o:allowincell="f" style="position:absolute;left:1123;top:-263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8l0,568l0,0l4,0l9,3xe" fillcolor="black" stroked="f" o:allowincell="f" style="position:absolute;left:1119;top:-259;width:8;height:5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8l5,8l0,4l5,0l9634,0l9638,4xe" fillcolor="black" stroked="f" o:allowincell="f" style="position:absolute;left:1123;top:-837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3l9,563l4,567l0,567l0,0l4,0l9,3xe" fillcolor="black" stroked="f" o:allowincell="f" style="position:absolute;left:1119;top:-832;width:8;height:5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8" path="m9642,3l9638,7l9,7l4,3l0,0l9646,0l9642,3xe" fillcolor="black" stroked="f" o:allowincell="f" style="position:absolute;left:1119;top:-1189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4,3l9,7l9,347l4,352l0,352l0,0l4,3xe" fillcolor="black" stroked="f" o:allowincell="f" style="position:absolute;left:1119;top:-1189;width:8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2" path="m8,572l4,568l0,564l0,4l4,0l8,0l8,572xe" fillcolor="black" stroked="f" o:allowincell="f" style="position:absolute;left:10776;top:314;width:7;height:57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3l0,3l4,0l8,0l8,568xe" fillcolor="black" stroked="f" o:allowincell="f" style="position:absolute;left:10776;top:-259;width:7;height:5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7l4,567l0,563l0,3l4,0l8,0l8,567xe" fillcolor="black" stroked="f" o:allowincell="f" style="position:absolute;left:10776;top:-832;width:7;height:5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7l0,7l4,3l8,0l8,352xe" fillcolor="black" stroked="f" o:allowincell="f" style="position:absolute;left:10776;top:-1189;width:7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7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1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Oef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breng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sluit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nnering,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da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ledi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standig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en.</w:t>
      </w:r>
    </w:p>
    <w:sectPr>
      <w:type w:val="nextPage"/>
      <w:pgSz w:w="11920" w:h="16838"/>
      <w:pgMar w:left="1020" w:right="10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6:00Z</dcterms:created>
  <dc:creator/>
  <dc:description/>
  <cp:keywords/>
  <dc:language>en-US</dc:language>
  <cp:lastModifiedBy>H.J.M. de Vette</cp:lastModifiedBy>
  <dcterms:modified xsi:type="dcterms:W3CDTF">2010-04-06T11:16:00Z</dcterms:modified>
  <cp:revision>2</cp:revision>
  <dc:subject/>
  <dc:title>Opdrachten</dc:title>
</cp:coreProperties>
</file>