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/>
          <w:b/>
          <w:b/>
          <w:color w:val="008040"/>
          <w:sz w:val="32"/>
          <w:lang w:val="nl-NL"/>
        </w:rPr>
      </w:pPr>
      <w:r>
        <w:rPr>
          <w:rFonts w:eastAsia="Cambria"/>
          <w:b/>
          <w:color w:val="008040"/>
          <w:sz w:val="32"/>
          <w:lang w:val="nl-NL"/>
        </w:rPr>
        <w:t xml:space="preserve">Het gewas verzorgen </w:t>
      </w:r>
    </w:p>
    <w:p>
      <w:pPr>
        <w:pStyle w:val="Normal"/>
        <w:rPr>
          <w:rFonts w:eastAsia="Cambria"/>
          <w:i/>
          <w:i/>
          <w:color w:val="008040"/>
          <w:sz w:val="28"/>
          <w:lang w:val="nl-NL"/>
        </w:rPr>
      </w:pPr>
      <w:r>
        <w:rPr>
          <w:rFonts w:eastAsia="Cambria"/>
          <w:i/>
          <w:color w:val="008040"/>
          <w:sz w:val="28"/>
          <w:lang w:val="nl-NL"/>
        </w:rPr>
        <w:t>Werkbladen theorie</w:t>
      </w:r>
    </w:p>
    <w:p>
      <w:pPr>
        <w:pStyle w:val="Normal"/>
        <w:rPr>
          <w:rFonts w:eastAsia="Cambria"/>
          <w:i/>
          <w:i/>
          <w:color w:val="008040"/>
          <w:sz w:val="32"/>
          <w:lang w:val="nl-NL"/>
        </w:rPr>
      </w:pPr>
      <w:r>
        <w:rPr>
          <w:rFonts w:eastAsia="Cambria"/>
          <w:i/>
          <w:color w:val="008040"/>
          <w:sz w:val="32"/>
          <w:lang w:val="nl-NL"/>
        </w:rPr>
      </w:r>
    </w:p>
    <w:p>
      <w:pPr>
        <w:pStyle w:val="Normal"/>
        <w:rPr>
          <w:rFonts w:eastAsia="Cambria"/>
          <w:lang w:val="nl-NL"/>
        </w:rPr>
      </w:pPr>
      <w:r>
        <w:rPr>
          <w:rFonts w:eastAsia="Cambria"/>
          <w:lang w:val="nl-NL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rPr>
          <w:rFonts w:eastAsia="Cambria"/>
          <w:lang w:val="nl-NL"/>
        </w:rPr>
      </w:pPr>
      <w:r>
        <w:rPr>
          <w:rFonts w:eastAsia="Cambria"/>
          <w:lang w:val="nl-NL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rPr>
          <w:rFonts w:eastAsia="Cambria"/>
          <w:lang w:val="nl-NL"/>
        </w:rPr>
      </w:pPr>
      <w:r>
        <w:rPr>
          <w:rFonts w:eastAsia="Cambria"/>
          <w:lang w:val="nl-NL"/>
        </w:rPr>
      </w:r>
    </w:p>
    <w:p>
      <w:pPr>
        <w:pStyle w:val="Normal"/>
        <w:rPr>
          <w:rFonts w:eastAsia="Cambria"/>
          <w:b/>
          <w:b/>
          <w:color w:val="008040"/>
          <w:sz w:val="32"/>
          <w:lang w:val="nl-NL"/>
        </w:rPr>
      </w:pPr>
      <w:r>
        <w:rPr>
          <w:rFonts w:eastAsia="Cambria"/>
          <w:b/>
          <w:color w:val="008040"/>
          <w:sz w:val="32"/>
          <w:lang w:val="nl-NL"/>
        </w:rPr>
        <w:t xml:space="preserve">Let op: zet bij de toelichting niet alleen ja of nee, maar zet er een kort en duidelijk antwoord. </w:t>
      </w:r>
    </w:p>
    <w:p>
      <w:pPr>
        <w:pStyle w:val="Normal"/>
        <w:rPr/>
      </w:pPr>
      <w:r>
        <w:rPr/>
        <w:tab/>
      </w:r>
    </w:p>
    <w:tbl>
      <w:tblPr>
        <w:tblW w:w="84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475"/>
      </w:tblGrid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 xml:space="preserve">Aannemen van de opdracht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informatie heb je nodig van je leidinggevende om de klus goed te kunnen do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FF0000"/>
                <w:sz w:val="24"/>
                <w:lang w:val="nl-NL" w:eastAsia="nl-NL"/>
              </w:rPr>
              <w:t> </w:t>
            </w:r>
            <w:r>
              <w:rPr>
                <w:rFonts w:eastAsia="Helvetica" w:cs="Helvetica"/>
                <w:color w:val="FF0000"/>
                <w:sz w:val="24"/>
                <w:lang w:val="nl-NL" w:eastAsia="nl-NL"/>
              </w:rPr>
              <w:t xml:space="preserve">  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Kennis van de gewassen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Met welke gewassen heb jij op je leerbedrijf te maken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Voor welke gewassen voeren jullie op het bedrijf verzorgingsactiviteiten uit? 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onkruidbestrijding voeren jullie uit?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gewassen worden er aangeaard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aarom worden deze gewassen aangeaard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 xml:space="preserve">Kiezen/meenemen van het juiste werktuig/besturingssysteem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typen werktuigen zijn er voor de mechanische onkruidbestrijding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van deze werktuigen worden er op jouw bedrijf gebruikt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is het meest geschikt voor het gewas waarin jij een onkruidbestrijding gaat uitvoeren?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werktuigen zijn er om een gewas aan te aard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Met welke werktuigen wordt er op jullie bedrijf aangeaard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stuursystemen zijn er voor schoffelbalk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Hoe nauwkeurig werkt een RTK-GPS-systeem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aarom moet het gewas al met een RTK-GPS-systeem zijn gezaaid om dit bij het schoffelen te</w:t>
            </w:r>
            <w:r>
              <w:rPr>
                <w:rFonts w:cs="Helvetica"/>
                <w:color w:val="000000"/>
                <w:sz w:val="24"/>
                <w:lang w:val="nl-NL" w:eastAsia="nl-NL"/>
              </w:rPr>
              <w:t xml:space="preserve"> </w:t>
            </w:r>
            <w:r>
              <w:rPr>
                <w:rFonts w:cs="Helvetica"/>
                <w:color w:val="993300"/>
                <w:sz w:val="24"/>
                <w:lang w:val="nl-NL" w:eastAsia="nl-NL"/>
              </w:rPr>
              <w:t>kunnen gebruik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Controleren van de trekker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banden liggen er op de trekker? Noteer van de voor- en achterbanden de breedte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-481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Op          Op welke spoorbreedte staat de            de trekker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Passen deze banden tussen de gewasrij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Controleren en aankoppelen werktuigen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handelingen moet je uitvoeren bij het aankoppelen van een werktuig voor mechanische onkruidbestrijding of het aanaarden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at controleer je om te zien of  het werktuig goed achter de trekker hangt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4475"/>
      </w:tblGrid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 xml:space="preserve">Afstellingen van het werktuig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afstellingen zitten er op een wiedeg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elke afstellingen zitten er op een schoffelbalk?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afstellingen zitten er op een torsie of vingerwieder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afstellingen zitten er op een aanaarder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 xml:space="preserve">Instellen op de juiste rijafstand/werkbreedte/diepte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Wat zijn de rijafstanden in de volgende gewassen: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bieten, maïs, aardappelen, koolplanten? 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Hoe breed kun je tussen de rijen schoffelen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Als er 12 rijen bieten tegelijk zijn gezaaid, hoeveel schoffelelementen moet je dan aan de schoffelbalk bevestige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Hoe diep moet je schoffelen voor een optimaal resultaat? 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at is het effect als je te diep schoffelt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at is het effect als je te ondiep schoffelt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Hoe stel je de schoffeldiepte i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Hoe stel je een wiedeg meer of minder agressief in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Hoe stel je een vingerwieder  of een torsiewieder meer of minder agressief in? 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Hoe zie je dat een aanaarder goed is afgesteld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Veilig naar de locatie rijden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 xml:space="preserve">Aan welke wettelijke eisen en veiligheidsvoorschriften moet je je houden als je met een schoffelbalk of wiedeg over de openbare weg naar het perceel rijdt? </w:t>
              <w:tab/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Routing bij mechanische onkruidbestrijding en aanaarden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voorbereidende handelingen moet je uitvoeren op een perceel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Hoe vind je de sluitrij op een perceel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Teken een rechthoekig perceel en bedenk wat de meest logische routing is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Teken deze routing in het perceel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Veilig terugrijden naar het leerbedrijf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veiligheidsmaatregelen neem je bij het terugrijden naar het leerbedrijf?</w:t>
              <w:tab/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Gebruiksklaar terugzetten van de trekker en het werktuig</w:t>
            </w:r>
            <w:r>
              <w:rPr>
                <w:rFonts w:cs="Helvetica"/>
                <w:color w:val="FFFFFF"/>
                <w:sz w:val="24"/>
                <w:szCs w:val="20"/>
                <w:lang w:val="nl-NL" w:eastAsia="nl-NL"/>
              </w:rPr>
              <w:tab/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b/>
                <w:color w:val="FFFFFF"/>
                <w:sz w:val="24"/>
                <w:szCs w:val="20"/>
                <w:lang w:val="nl-NL" w:eastAsia="nl-NL"/>
              </w:rPr>
              <w:t>Toelichting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handelingen moet je uitvoeren om de trekker klaar te zetten voor het volgende gebruik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e handelingen moet je uitvoeren aan de werktuigen  om ze netjes achter te laten voor een volgend gebruik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 </w:t>
            </w:r>
          </w:p>
        </w:tc>
      </w:tr>
      <w:tr>
        <w:trPr/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477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993300"/>
                <w:sz w:val="24"/>
                <w:lang w:val="nl-NL" w:eastAsia="nl-NL"/>
              </w:rPr>
              <w:t>Welk onderhoud is er jaarlijks nodig aan de schoffelbalk, de weideg en de aanaarder?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ind w:left="120" w:right="120" w:hanging="0"/>
              <w:rPr>
                <w:rFonts w:ascii="Times New Roman" w:hAnsi="Times New Roman" w:cs="Times New Roman"/>
                <w:color w:val="000000"/>
                <w:sz w:val="24"/>
                <w:lang w:val="nl-NL" w:eastAsia="nl-NL"/>
              </w:rPr>
            </w:pPr>
            <w:r>
              <w:rPr>
                <w:rFonts w:cs="Helvetica"/>
                <w:color w:val="000000"/>
                <w:sz w:val="24"/>
                <w:lang w:val="nl-NL"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26:00Z</dcterms:created>
  <dc:creator>User</dc:creator>
  <dc:description/>
  <dc:language>en-US</dc:language>
  <cp:lastModifiedBy>User</cp:lastModifiedBy>
  <dcterms:modified xsi:type="dcterms:W3CDTF">2011-01-31T07:33:00Z</dcterms:modified>
  <cp:revision>1</cp:revision>
  <dc:subject/>
  <dc:title/>
</cp:coreProperties>
</file>