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ecilia Roman" w:hAnsi="Caecilia Roman" w:cs="Caecilia Roman"/>
        </w:rPr>
      </w:pPr>
      <w:r>
        <w:rPr>
          <w:rFonts w:cs="Caecilia Roman" w:ascii="Caecilia Roman" w:hAnsi="Caecilia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oordelingsformulier ‘Wie beslist dat’  Kerntaak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68"/>
        <w:gridCol w:w="2192"/>
        <w:gridCol w:w="234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kproces 3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ënteert zi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 onderwerp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arover politiek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luiten moet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en genom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kproces 3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mt een eigen m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kproces 3.3</w:t>
            </w:r>
            <w:r>
              <w:rPr>
                <w:rFonts w:cs="Arial" w:ascii="Arial" w:hAnsi="Arial"/>
                <w:sz w:val="20"/>
                <w:szCs w:val="20"/>
              </w:rPr>
              <w:t xml:space="preserve"> Onderneemt acties naar aanleiding van gemaakte keuz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erde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 *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elnemer legt uit hoe de participatievorm werkt (eigen bewoording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elnemer legt uit waarom er voor deze vorm van participatie is gekoze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elnemer heeft gekozen voor één van de vormen van participati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et voldoende zij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usuitwerking is in de vorm van een advie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belsaat minimaal één A$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Nederlands is op nivea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uitwerking ziet er verzorgd u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  <w:t>Verantwoording naar de werkprocessen:</w:t>
      </w:r>
    </w:p>
    <w:p>
      <w:pPr>
        <w:pStyle w:val="Normal"/>
        <w:autoSpaceDE w:val="false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  <w:t>Uit het gemaakte resultaat valt af te leiden dat de deelnemer de onderstaande werkprocessen voldoende beheerst.</w:t>
      </w:r>
    </w:p>
    <w:p>
      <w:pPr>
        <w:pStyle w:val="Normal"/>
        <w:autoSpaceDE w:val="false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  <w:t>Deelnemer moet daarbij op zijn niveau presteren, minimaal niveau A (zie CINOP document)</w:t>
      </w:r>
    </w:p>
    <w:p>
      <w:pPr>
        <w:pStyle w:val="Normal"/>
        <w:autoSpaceDE w:val="false"/>
        <w:rPr>
          <w:rFonts w:ascii="FuturaBT-Light" w:hAnsi="FuturaBT-Light" w:cs="FuturaBT-Light"/>
          <w:sz w:val="20"/>
          <w:szCs w:val="20"/>
        </w:rPr>
      </w:pPr>
      <w:r>
        <w:rPr>
          <w:rFonts w:cs="FuturaBT-Light" w:ascii="FuturaBT-Light" w:hAnsi="FuturaBT-Light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veau A t/m D, zie onderleggers met beoordelingscriteria van CINOP</w:t>
      </w:r>
    </w:p>
    <w:sectPr>
      <w:type w:val="continuous"/>
      <w:pgSz w:orient="landscape" w:w="16838" w:h="11906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ecilia Roman">
    <w:charset w:val="00"/>
    <w:family w:val="roman"/>
    <w:pitch w:val="variable"/>
  </w:font>
  <w:font w:name="FuturaBT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52:00Z</dcterms:created>
  <dc:creator>Preferred Customer</dc:creator>
  <dc:description/>
  <cp:keywords/>
  <dc:language>en-US</dc:language>
  <cp:lastModifiedBy>Preferred Customer</cp:lastModifiedBy>
  <dcterms:modified xsi:type="dcterms:W3CDTF">2011-02-09T14:12:00Z</dcterms:modified>
  <cp:revision>2</cp:revision>
  <dc:subject/>
  <dc:title>Beoordelingsformulier</dc:title>
</cp:coreProperties>
</file>