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9982929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42931637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