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8806159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35576695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