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087310591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24386206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