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042469492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611915755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