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8917296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3330189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