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55400609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112972364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