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7925689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46744714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