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442595</wp:posOffset>
            </wp:positionV>
            <wp:extent cx="1914525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je de goede vorm van dat werkwoord invull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Zet een streep onder het </w:t>
      </w:r>
      <w:r>
        <w:rPr>
          <w:rFonts w:cs="Comic Sans MS" w:ascii="Comic Sans MS" w:hAnsi="Comic Sans MS"/>
          <w:sz w:val="24"/>
          <w:u w:val="single"/>
        </w:rPr>
        <w:t>onderwerp,</w:t>
      </w:r>
      <w:r>
        <w:rPr>
          <w:rFonts w:cs="Comic Sans MS" w:ascii="Comic Sans MS" w:hAnsi="Comic Sans MS"/>
          <w:sz w:val="24"/>
        </w:rPr>
        <w:t xml:space="preserve"> een streep onder de </w:t>
        <w:br/>
      </w:r>
      <w:r>
        <w:rPr>
          <w:rFonts w:cs="Comic Sans MS" w:ascii="Comic Sans MS" w:hAnsi="Comic Sans MS"/>
          <w:sz w:val="24"/>
          <w:u w:val="single"/>
        </w:rPr>
        <w:t>persoonsvorm</w:t>
      </w:r>
      <w:r>
        <w:rPr>
          <w:rFonts w:cs="Comic Sans MS" w:ascii="Comic Sans MS" w:hAnsi="Comic Sans MS"/>
          <w:sz w:val="24"/>
        </w:rPr>
        <w:t xml:space="preserve"> en een streep onder het </w:t>
      </w:r>
      <w:r>
        <w:rPr>
          <w:rFonts w:cs="Comic Sans MS" w:ascii="Comic Sans MS" w:hAnsi="Comic Sans MS"/>
          <w:sz w:val="24"/>
          <w:u w:val="single"/>
        </w:rPr>
        <w:t>gezegd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wemm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rken 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noei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ak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hui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eng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ekk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p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t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m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Gisteren heeft hij die brief </w:t>
      </w:r>
      <w:r>
        <w:rPr>
          <w:rFonts w:cs="Comic Sans MS" w:ascii="Comic Sans MS" w:hAnsi="Comic Sans MS"/>
          <w:i/>
          <w:sz w:val="24"/>
          <w:u w:val="single"/>
        </w:rPr>
        <w:t>geschreven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De vis </w:t>
      </w:r>
      <w:r>
        <w:rPr>
          <w:rFonts w:cs="Comic Sans MS" w:ascii="Comic Sans MS" w:hAnsi="Comic Sans MS"/>
          <w:i/>
          <w:sz w:val="24"/>
          <w:u w:val="single"/>
        </w:rPr>
        <w:t>zwom</w:t>
      </w:r>
      <w:r>
        <w:rPr>
          <w:rFonts w:cs="Comic Sans MS" w:ascii="Comic Sans MS" w:hAnsi="Comic Sans MS"/>
          <w:sz w:val="24"/>
        </w:rPr>
        <w:t xml:space="preserve"> vorige week rondjes in zijn kom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t kunstwerk heeft de schilder echt mooi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…………………………… gisteren hard aan ons rekenwer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……………………………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hij vandaag eens een keer netjes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n-Willem ………………………… gisteren weer met zijn e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hij het cadeau voor moeder al 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it moment …………………………… hij even bij opa en o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is hij naar Tilburg …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hebben we weer een nieuw hoofdstuk …………………………… 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 de drie paarden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eft hij dat hele eind zelf ……………………………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hebben gisteren een verjaardag 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rel …………………………… haar zus tegenwoordig ev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heeft de tandarts bij haar een tand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wij ook al sam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 ………………………… de auto vrolijk naar 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 heeft gisteren weer de bus ………………………………… 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continuous"/>
          <w:pgSz w:w="11906" w:h="16838"/>
          <w:pgMar w:left="1417" w:right="849" w:gutter="0" w:header="0" w:top="1417" w:footer="0" w:bottom="1417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</w:r>
    </w:p>
    <w:p>
      <w:pPr>
        <w:pStyle w:val="Heading1"/>
        <w:tabs>
          <w:tab w:val="left" w:pos="567" w:leader="none"/>
          <w:tab w:val="left" w:pos="2694" w:leader="none"/>
          <w:tab w:val="left" w:pos="3402" w:leader="none"/>
          <w:tab w:val="left" w:pos="3969" w:leader="none"/>
          <w:tab w:val="left" w:pos="5812" w:leader="none"/>
        </w:tabs>
        <w:spacing w:lineRule="auto" w:line="240"/>
        <w:rPr/>
      </w:pPr>
      <w:r>
        <w:rPr/>
        <w:t>lopen</w:t>
        <w:tab/>
        <w:t>rennen</w:t>
        <w:tab/>
        <w:tab/>
        <w:t>vissen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3969" w:leader="none"/>
          <w:tab w:val="left" w:pos="5812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  <w:br/>
        <w:t>wij hebben gelopen</w:t>
        <w:tab/>
        <w:t>wij hebben gerend</w:t>
        <w:tab/>
        <w:t>wij hebben 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547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7885</wp:posOffset>
            </wp:positionH>
            <wp:positionV relativeFrom="paragraph">
              <wp:posOffset>306070</wp:posOffset>
            </wp:positionV>
            <wp:extent cx="2194560" cy="6737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838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456" w:dyaOrig="106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5pt;margin-top:24.1pt;width:172.8pt;height:53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369979309" r:id="rId7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slepen</w:t>
        <w:tab/>
        <w:t>lust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  <w:br/>
        <w:tab/>
        <w:t>wij hebben ……………………………</w:t>
        <w:tab/>
        <w:t>wij hebben 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zwemmen</w:t>
        <w:tab/>
        <w:t>vier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 hebben ……………………………</w:t>
        <w:tab/>
        <w:t>wij hebben 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4.bmp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4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4:00Z</dcterms:modified>
  <cp:revision>2</cp:revision>
  <dc:subject/>
  <dc:title>Voor elke zin staat een werkwoord</dc:title>
</cp:coreProperties>
</file>