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4483496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09185239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