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65168324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42368050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