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118728218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81420990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