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498725" cy="734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vertAlign w:val="subscript"/>
        </w:rPr>
      </w:pPr>
      <w:r>
        <w:rPr>
          <w:b/>
          <w:sz w:val="40"/>
          <w:szCs w:val="40"/>
          <w:vertAlign w:val="subscript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Bloemstuk voor een bedrij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96"/>
          <w:szCs w:val="96"/>
        </w:rPr>
      </w:pPr>
      <w:r>
        <w:rPr>
          <w:sz w:val="36"/>
          <w:szCs w:val="36"/>
        </w:rPr>
        <w:drawing>
          <wp:inline distT="0" distB="0" distL="0" distR="0">
            <wp:extent cx="3004820" cy="31330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color w:val="000033"/>
        </w:rPr>
      </w:pPr>
      <w:r>
        <w:rPr>
          <w:rFonts w:eastAsia="Arial"/>
          <w:color w:val="000033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Verzorg een bloemstuk voor de Sinterklaastijd, Kerst of Pasen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Voor op de balie van een bedrijf.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>Opdracht:</w:t>
        <w:tab/>
      </w:r>
      <w:r>
        <w:rPr>
          <w:b/>
          <w:i/>
          <w:sz w:val="25"/>
          <w:szCs w:val="25"/>
        </w:rPr>
        <w:t xml:space="preserve">Verzorg een bloemstuk voor de Sinterklaas tijd, Kerst of Pasen </w:t>
      </w:r>
    </w:p>
    <w:p>
      <w:pPr>
        <w:pStyle w:val="Normal"/>
        <w:rPr/>
      </w:pPr>
      <w:r>
        <w:rPr>
          <w:b/>
          <w:i/>
          <w:sz w:val="25"/>
          <w:szCs w:val="25"/>
        </w:rPr>
        <w:tab/>
        <w:tab/>
        <w:t xml:space="preserve">             Voor op de balie van een instelling of bedrijf.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1</w:t>
      </w:r>
    </w:p>
    <w:p>
      <w:pPr>
        <w:pStyle w:val="Normal"/>
        <w:numPr>
          <w:ilvl w:val="0"/>
          <w:numId w:val="5"/>
        </w:numPr>
        <w:rPr/>
      </w:pPr>
      <w:r>
        <w:rPr>
          <w:sz w:val="25"/>
          <w:szCs w:val="25"/>
        </w:rPr>
        <w:t>Bedenk voor welk bedrijf je het bloemstuk gaat maken.</w:t>
        <w:tab/>
        <w:tab/>
        <w:t>Stop &amp; Go</w:t>
      </w:r>
    </w:p>
    <w:p>
      <w:pPr>
        <w:pStyle w:val="Normal"/>
        <w:numPr>
          <w:ilvl w:val="0"/>
          <w:numId w:val="5"/>
        </w:numPr>
        <w:rPr/>
      </w:pPr>
      <w:r>
        <w:rPr>
          <w:sz w:val="25"/>
          <w:szCs w:val="25"/>
        </w:rPr>
        <w:t>Type een brief aan bedrijf met minimaal:</w:t>
      </w:r>
    </w:p>
    <w:p>
      <w:pPr>
        <w:pStyle w:val="Normal"/>
        <w:rPr/>
      </w:pPr>
      <w:r>
        <w:rPr>
          <w:rFonts w:eastAsia="Arial"/>
          <w:sz w:val="25"/>
          <w:szCs w:val="25"/>
        </w:rPr>
        <w:t xml:space="preserve">  </w:t>
      </w:r>
      <w:r>
        <w:rPr>
          <w:sz w:val="25"/>
          <w:szCs w:val="25"/>
        </w:rPr>
        <w:tab/>
        <w:t>- Je eigen naam en telefoonnummer.</w:t>
      </w:r>
    </w:p>
    <w:p>
      <w:pPr>
        <w:pStyle w:val="Normal"/>
        <w:rPr>
          <w:sz w:val="25"/>
          <w:szCs w:val="25"/>
        </w:rPr>
      </w:pPr>
      <w:r>
        <w:rPr>
          <w:rFonts w:eastAsia="Arial"/>
          <w:sz w:val="25"/>
          <w:szCs w:val="25"/>
        </w:rPr>
        <w:t xml:space="preserve"> </w:t>
      </w:r>
      <w:r>
        <w:rPr>
          <w:sz w:val="25"/>
          <w:szCs w:val="25"/>
        </w:rPr>
        <w:tab/>
        <w:t>- Afleverdatum.</w:t>
        <w:tab/>
        <w:tab/>
        <w:tab/>
        <w:tab/>
        <w:tab/>
        <w:tab/>
        <w:tab/>
        <w:tab/>
        <w:t>Stop &amp; Go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 xml:space="preserve">Ga naar het bedrijf en vraag om toestemming. 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 xml:space="preserve">Laat ook het formulier “Beoordeling door het bedrijf (1)” invullen. </w:t>
      </w:r>
    </w:p>
    <w:p>
      <w:pPr>
        <w:pStyle w:val="Normal"/>
        <w:numPr>
          <w:ilvl w:val="0"/>
          <w:numId w:val="5"/>
        </w:numPr>
        <w:rPr/>
      </w:pPr>
      <w:r>
        <w:rPr>
          <w:sz w:val="25"/>
          <w:szCs w:val="25"/>
        </w:rPr>
        <w:t>Meet de balie van het bedrijf op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2</w:t>
      </w:r>
    </w:p>
    <w:p>
      <w:pPr>
        <w:pStyle w:val="Normal"/>
        <w:numPr>
          <w:ilvl w:val="0"/>
          <w:numId w:val="4"/>
        </w:numPr>
        <w:rPr/>
      </w:pPr>
      <w:r>
        <w:rPr>
          <w:sz w:val="25"/>
          <w:szCs w:val="25"/>
        </w:rPr>
        <w:t>Kies een ondergrond (schaal).</w:t>
      </w:r>
    </w:p>
    <w:p>
      <w:pPr>
        <w:pStyle w:val="Normal"/>
        <w:numPr>
          <w:ilvl w:val="0"/>
          <w:numId w:val="4"/>
        </w:numPr>
        <w:rPr/>
      </w:pPr>
      <w:r>
        <w:rPr>
          <w:sz w:val="25"/>
          <w:szCs w:val="25"/>
        </w:rPr>
        <w:t>Maak een ontwerp.</w:t>
        <w:tab/>
        <w:tab/>
        <w:tab/>
        <w:tab/>
        <w:tab/>
        <w:tab/>
        <w:tab/>
        <w:t xml:space="preserve">Stop &amp; Go  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Je krijg € 10,- van de docent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Koop eventueel spullen die je in je bloemstuk verwerkt.</w:t>
        <w:tab/>
        <w:tab/>
        <w:t>Stop &amp; Go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Vraag om de BTW bonnen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Verslag doen bij docen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3</w:t>
      </w:r>
    </w:p>
    <w:p>
      <w:pPr>
        <w:pStyle w:val="Normal"/>
        <w:numPr>
          <w:ilvl w:val="0"/>
          <w:numId w:val="2"/>
        </w:numPr>
        <w:rPr/>
      </w:pPr>
      <w:r>
        <w:rPr>
          <w:sz w:val="25"/>
          <w:szCs w:val="25"/>
        </w:rPr>
        <w:t xml:space="preserve">Is al het materiaal aanwezig? Is het ontwerp goedgekeurd? </w:t>
        <w:tab/>
        <w:t xml:space="preserve">Stop &amp; Go </w:t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Geef kleine presentatie aan de klas.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4</w:t>
        <w:tab/>
        <w:tab/>
      </w:r>
    </w:p>
    <w:p>
      <w:pPr>
        <w:pStyle w:val="Normal"/>
        <w:numPr>
          <w:ilvl w:val="0"/>
          <w:numId w:val="6"/>
        </w:numPr>
        <w:rPr>
          <w:sz w:val="25"/>
          <w:szCs w:val="25"/>
        </w:rPr>
      </w:pPr>
      <w:r>
        <w:rPr>
          <w:sz w:val="25"/>
          <w:szCs w:val="25"/>
        </w:rPr>
        <w:t>Koop de bloemen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Maak het bloemstuk.</w:t>
        <w:tab/>
        <w:tab/>
        <w:tab/>
        <w:tab/>
        <w:tab/>
        <w:tab/>
        <w:tab/>
        <w:t>Stop &amp; Go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Lever het bloemstuk af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Laat het bloemstuk beoordelen door het bedrijf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 xml:space="preserve">Maak een afspraak om ondergrond op te halen. 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Lever de BTW bonnen en het overgebleven geld in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5</w:t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Haal het bloemstuk terug van het bedrijf.</w:t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Lever de het beoordelingsboekje in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76600</wp:posOffset>
            </wp:positionH>
            <wp:positionV relativeFrom="paragraph">
              <wp:posOffset>514350</wp:posOffset>
            </wp:positionV>
            <wp:extent cx="1602740" cy="16484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Ik ben er voor al jullie vragen. Ik leid jullie niet, maar begeleid. Zie verder de webquest die op het digitaal praktijklokaal “Bloemstuk voor een bedrijf” op onze Clusius site staa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Cijfer is een PTA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Succes!</w:t>
      </w:r>
    </w:p>
    <w:p>
      <w:pPr>
        <w:pStyle w:val="Normal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 xml:space="preserve">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jstalinea"/>
        <w:ind w:left="0" w:hanging="0"/>
        <w:rPr>
          <w:sz w:val="36"/>
          <w:szCs w:val="36"/>
        </w:rPr>
      </w:pPr>
      <w:r>
        <w:rPr>
          <w:sz w:val="36"/>
          <w:szCs w:val="36"/>
        </w:rPr>
        <w:t>Les 1</w:t>
        <w:tab/>
        <w:tab/>
        <w:t>Beoordeling door het bedrijf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leerlingen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2"/>
        </w:rPr>
        <w:br/>
      </w:r>
    </w:p>
    <w:p>
      <w:pPr>
        <w:pStyle w:val="Normal"/>
        <w:rPr>
          <w:sz w:val="25"/>
          <w:szCs w:val="25"/>
        </w:rPr>
      </w:pPr>
      <w:r>
        <w:rPr>
          <w:sz w:val="28"/>
          <w:szCs w:val="28"/>
        </w:rPr>
        <w:t>Wij vragen u om de leerling te beoordelen</w:t>
      </w:r>
      <w:r>
        <w:rPr>
          <w:sz w:val="25"/>
          <w:szCs w:val="25"/>
        </w:rPr>
        <w:t>. Graag kritisch en verbeterpunten aangev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x. score aangegeven.</w:t>
        <w:tab/>
        <w:t>0 = niet beoordeel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1 = voor verbetering vat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2 = voldoende aangetoo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3 = zeer goed uitgewerkt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is in staat om een bedrijf te vinden door op de juiste wijze te communicer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et bedrijf wordt correct begroet en te woord gestaan? Is er een hand gegeven?</w:t>
            </w:r>
          </w:p>
          <w:p>
            <w:pPr>
              <w:pStyle w:val="Footnote"/>
              <w:jc w:val="both"/>
              <w:rPr>
                <w:rFonts w:ascii="Arial" w:hAnsi="Arial" w:cs="Arial"/>
                <w:i w:val="false"/>
                <w:i w:val="false"/>
                <w:sz w:val="20"/>
                <w:szCs w:val="25"/>
              </w:rPr>
            </w:pPr>
            <w:r>
              <w:rPr>
                <w:rFonts w:cs="Arial" w:ascii="Arial" w:hAnsi="Arial"/>
                <w:i w:val="false"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Er wordt duidelijk informatie verstrekt aan het bedrijf? De leerling praat duidelijk en u heeft alles begrepen.</w:t>
            </w:r>
          </w:p>
          <w:p>
            <w:pPr>
              <w:pStyle w:val="Footnote"/>
              <w:jc w:val="both"/>
              <w:rPr>
                <w:rFonts w:ascii="Arial" w:hAnsi="Arial" w:cs="Arial"/>
                <w:i w:val="false"/>
                <w:i w:val="false"/>
                <w:sz w:val="20"/>
                <w:szCs w:val="25"/>
              </w:rPr>
            </w:pPr>
            <w:r>
              <w:rPr>
                <w:rFonts w:cs="Arial" w:ascii="Arial" w:hAnsi="Arial"/>
                <w:i w:val="false"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Er wordt op de vragen van het bedrijf ingespeeld?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et contact wordt op de juiste wijze afgesloten?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>Naam /stempel en handtekening bedrijf: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  <w:r>
        <w:br w:type="page"/>
      </w:r>
    </w:p>
    <w:p>
      <w:pPr>
        <w:pStyle w:val="Lijstalinea"/>
        <w:ind w:left="0" w:hanging="0"/>
        <w:rPr/>
      </w:pPr>
      <w:r>
        <w:rPr>
          <w:sz w:val="36"/>
          <w:szCs w:val="36"/>
        </w:rPr>
        <w:t>Les 3</w:t>
        <w:tab/>
        <w:tab/>
        <w:t xml:space="preserve">Feedback van medeleerling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Jou naam en klas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medeleerling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of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17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e heb ik samengewerkt met de mijn medeleerling?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5"/>
                <w:szCs w:val="25"/>
              </w:rPr>
              <w:t>De medeleerling heeft rekening met mijn mening gehouden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medeleerling heeft mij overal bij betrokken (we hebben alles samen gedaan zoals afgesproken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kzelf en de medeleerling hebben beiden evenveel gedaan, als nodig was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Arial"/>
                <w:sz w:val="25"/>
                <w:szCs w:val="25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medeleerling heeft initiatieven getoond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 xml:space="preserve">Naam  en handtekening 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Les 3</w:t>
        <w:tab/>
        <w:tab/>
        <w:t xml:space="preserve">Feedback over mijzelf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Mijn naam en klas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of </w:t>
      </w:r>
      <w:r>
        <w:rPr>
          <w:rFonts w:eastAsia="Wingdings" w:cs="Wingdings" w:ascii="Wingdings" w:hAnsi="Wingdings"/>
          <w:sz w:val="36"/>
          <w:szCs w:val="36"/>
        </w:rPr>
        <w:t>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17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e heb ik samengewerkt?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5"/>
                <w:szCs w:val="25"/>
              </w:rPr>
              <w:t>Ik heb rekening gehouden met de mening van mijn medeleerling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k heb mijn medeleerling overal bij betrokken (we hebben alles samen gedaan zoals afgesproken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De medeleerling en ikzelf hebben beiden evenveel gedaan, als nodig was. </w:t>
            </w:r>
          </w:p>
          <w:p>
            <w:pPr>
              <w:pStyle w:val="Normal"/>
              <w:rPr>
                <w:rFonts w:eastAsia="Arial"/>
                <w:sz w:val="25"/>
                <w:szCs w:val="25"/>
              </w:rPr>
            </w:pPr>
            <w:r>
              <w:rPr>
                <w:rFonts w:eastAsia="Arial"/>
                <w:sz w:val="25"/>
                <w:szCs w:val="25"/>
              </w:rPr>
              <w:t xml:space="preserve">  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k heb initiatieven getoond.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/>
              <w:t>of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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 xml:space="preserve">Naam  en handtekening 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Les 3</w:t>
        <w:tab/>
        <w:tab/>
        <w:t>Tussentijds feedback door doc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leerling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oordeel de leerlingen allemaal apar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x. score aangegeven.</w:t>
        <w:tab/>
        <w:t>0 = niet beoordeel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1 = voor verbetering vat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2 = voldoende aangetoo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3 = zeer goed uitgewerkt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is in staat om op de juiste wijze te communiceren en zich te presenter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Stemt de boodschap af op de ontvanger.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rengt de boodschap over op de ontvanger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peelt in op de reacties van de ontvanger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presentatie is effectief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kan planmatig en doelgericht organiseren, zodat doelstellingen gehaald word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leerling krijgt het beoogde doel helder.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leerling kiest een passende aanpak om het doel te halen.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sz w:val="25"/>
                <w:szCs w:val="25"/>
              </w:rPr>
              <w:t>De gehanteerde werkwijze is verantwoord, effectief en efficiënt</w:t>
            </w:r>
          </w:p>
          <w:p>
            <w:pPr>
              <w:pStyle w:val="Normal"/>
              <w:ind w:left="1080" w:hanging="0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/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r is een planning gemaakt.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De leerling is in staat om een verkoopbaar bloemstuk te ontwerpen, zodat de klant tevreden is en de trends en ontwikkelingen in het vakgebied meegenomen zij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ntwerp speelt in op de wensen van de klant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een goede voorbereiding, vormgeving en kleurgebruik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n zowel digitale kennis opdoen als kennis via de docent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presentatie is effectief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De leerling is in staat om verantwoordelijk met geld om te gaan zodat de spullen die gekocht zijn betrekking hebben op het bloemstuk, zodat de afrekening klopt.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van alle gekochte spullen een BTW bon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lle gekochte spullen worden gebruikt in het bloemstuk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eeft het overgebleven geld retour op het afgesproken tijdstip.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  <w:szCs w:val="36"/>
        </w:rPr>
      </w:pPr>
      <w:r>
        <w:rPr>
          <w:rFonts w:cs="Arial" w:ascii="Arial" w:hAnsi="Arial"/>
          <w:b/>
          <w:i w:val="false"/>
          <w:sz w:val="22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>Naam en handtekening docent: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  <w:r>
        <w:br w:type="page"/>
      </w:r>
    </w:p>
    <w:p>
      <w:pPr>
        <w:pStyle w:val="Lijstalinea"/>
        <w:ind w:left="0" w:hanging="0"/>
        <w:rPr>
          <w:sz w:val="36"/>
          <w:szCs w:val="36"/>
        </w:rPr>
      </w:pPr>
      <w:r>
        <w:rPr>
          <w:sz w:val="36"/>
          <w:szCs w:val="36"/>
        </w:rPr>
        <w:t>Les 4</w:t>
        <w:tab/>
        <w:tab/>
        <w:t>Beoordeling door het bedrijf (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leerlingen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8"/>
          <w:szCs w:val="28"/>
        </w:rPr>
        <w:t>Wij vragen u om de leerling te beoordelen</w:t>
      </w:r>
      <w:r>
        <w:rPr>
          <w:sz w:val="25"/>
          <w:szCs w:val="25"/>
        </w:rPr>
        <w:t>. Graag kritisch en verbeterpunten aangev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x. score aangegeven.</w:t>
        <w:tab/>
        <w:t>0 = niet beoordeel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1 = voor verbetering vat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2 = voldoende aangetoo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3 = zeer goed uitgewerkt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is in staat om met het bedrijf op de juiste wijze te communicer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et bedrijf wordt correct begroet en te woord gestaan? Is er een hand gegeven?</w:t>
            </w:r>
          </w:p>
          <w:p>
            <w:pPr>
              <w:pStyle w:val="Footnote"/>
              <w:jc w:val="both"/>
              <w:rPr>
                <w:rFonts w:ascii="Arial" w:hAnsi="Arial" w:cs="Arial"/>
                <w:i w:val="false"/>
                <w:i w:val="false"/>
                <w:sz w:val="20"/>
                <w:szCs w:val="25"/>
              </w:rPr>
            </w:pPr>
            <w:r>
              <w:rPr>
                <w:rFonts w:cs="Arial" w:ascii="Arial" w:hAnsi="Arial"/>
                <w:i w:val="false"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Er wordt duidelijk informatie verstrekt aan het bedrijf? De leerling praat duidelijk en u heeft alles begrepen?</w:t>
            </w:r>
          </w:p>
          <w:p>
            <w:pPr>
              <w:pStyle w:val="Footnote"/>
              <w:jc w:val="both"/>
              <w:rPr>
                <w:rFonts w:ascii="Arial" w:hAnsi="Arial" w:cs="Arial"/>
                <w:i w:val="false"/>
                <w:i w:val="false"/>
                <w:sz w:val="20"/>
                <w:szCs w:val="25"/>
              </w:rPr>
            </w:pPr>
            <w:r>
              <w:rPr>
                <w:rFonts w:cs="Arial" w:ascii="Arial" w:hAnsi="Arial"/>
                <w:i w:val="false"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Er wordt op de vragen van het bedrijf ingespeeld?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et contact wordt op de juiste wijze afgesloten?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is in staat om een verkoopbaar bloemstuk te ontwerpen en te mak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ntwerp speelt in op de wensen van het bedrijf?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t Bloemstuk heeft een goede vormgeving en kleurgebruik?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>Naam /stempel en handtekening bedrijf: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s 4 of 5</w:t>
        <w:tab/>
        <w:t>Eindbeoordeling praktijkproef door doc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leerling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oordeel de leerlingen allemaal apart. Neem de uitslagen de Feedback formulieren van het bedrijf en de medeleerling mee in deze summatieve (officiële) eindbeoordeling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x. score aangegeven.</w:t>
        <w:tab/>
        <w:t>0 = niet beoordeel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1 = voor verbetering vat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2 = voldoende aangetoo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3 = zeer goed uitgewerkt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rFonts w:ascii="Cambria" w:hAnsi="Cambria" w:cs="Times New Roman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De leerling kan op adequate wijze beslissingen en activiteiten uitvoeren zodat er goed wordt samengewerkt met medeleerlingen.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Times New Roman"/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rFonts w:cs="Times New Roman" w:ascii="Cambria" w:hAnsi="Cambria"/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vertrouwen in eigen kunnen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eegt voor- en nadelen van de alternatieven tegen elkaar af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oudt rekening met belangen en meningen van anderen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verziet de mogelijke gevolgen van de alternatieven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5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verlegt zo nodig met betrokkenen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oont initiatief om de beslissingen uit te voeren.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kan planmatig en doelgericht organiseren, zodat doelstellingen behaald word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leerling krijgt het beoogde doel helder.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5"/>
                <w:szCs w:val="25"/>
              </w:rPr>
              <w:t>De leerling kiest een passende aanpak om het doel te behal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sz w:val="25"/>
                <w:szCs w:val="25"/>
              </w:rPr>
              <w:t>De gehanteerde werkwijze is verantwoord, effectief en efficiënt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r is een planning gemaakt.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De leerling is in staat om een verkoopbaar bloemstuk te ontwerpen, zodat de klant tevreden is en de trends en ontwikkelingen in het vakgebied meegenomen zij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ntwerp speelt in op de wensen van de klant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een goede voorbereiding, vormgeving en kleurgebruik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n zowel digitale kennis opdoen als kennis via de docent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De leerling is in staat om verantwoordelijk met geld om te gaan zodat de spullen die gekocht zijn betrekking hebben op het bloemstuk en de afrekening klopt.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van alle gekochte spullen een BTW bon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lle gekochte spullen worden gebruikt in het bloemstuk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eeft het overgebleven geld retour op het afgesproken tijdstip.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Cambria" w:hAnsi="Cambria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De leerling is in staat om het bloemstuk te maken, zodat het een verkoopbaar bloemstuk wordt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i w:val="false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goede voorbereiding, vormgeving en kleurgebruik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aakt gebruik van de gangbare vaktechnieken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sz w:val="25"/>
                <w:szCs w:val="25"/>
              </w:rPr>
              <w:t>Kan hulpmaterialen, gereedschappen en houdbaarheidsmiddelen vakkundig gebruiken.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n zowel digitale kennis opdoen als kennis via de docent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</w:tbl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Totaal zijn er 60 punten te behalen. Dus 60 punten is een 10. Bij 40 punten is een 5.5.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Punten</w:t>
        <w:tab/>
        <w:t>Eindcijfer</w:t>
        <w:tab/>
        <w:tab/>
        <w:tab/>
        <w:t>Punten</w:t>
        <w:tab/>
        <w:t>Eindcijfer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60</w:t>
        <w:tab/>
        <w:tab/>
        <w:t>10</w:t>
        <w:tab/>
        <w:tab/>
        <w:tab/>
        <w:tab/>
        <w:t>50</w:t>
        <w:tab/>
        <w:tab/>
        <w:t>7.8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9</w:t>
        <w:tab/>
        <w:tab/>
        <w:t>9.8</w:t>
        <w:tab/>
        <w:tab/>
        <w:tab/>
        <w:tab/>
        <w:t>49</w:t>
        <w:tab/>
        <w:tab/>
        <w:t>7.5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8</w:t>
        <w:tab/>
        <w:tab/>
        <w:t>9.5</w:t>
        <w:tab/>
        <w:tab/>
        <w:tab/>
        <w:tab/>
        <w:t>48</w:t>
        <w:tab/>
        <w:tab/>
        <w:t>7.3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7</w:t>
        <w:tab/>
        <w:tab/>
        <w:t>9.3</w:t>
        <w:tab/>
        <w:tab/>
        <w:tab/>
        <w:tab/>
        <w:t>47</w:t>
        <w:tab/>
        <w:tab/>
        <w:t>7.1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6</w:t>
        <w:tab/>
        <w:tab/>
        <w:t>9.1</w:t>
        <w:tab/>
        <w:tab/>
        <w:tab/>
        <w:tab/>
        <w:t>46</w:t>
        <w:tab/>
        <w:tab/>
        <w:t>6.9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5</w:t>
        <w:tab/>
        <w:tab/>
        <w:t>8.9</w:t>
        <w:tab/>
        <w:tab/>
        <w:tab/>
        <w:tab/>
        <w:t>45</w:t>
        <w:tab/>
        <w:tab/>
        <w:t>6.6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4</w:t>
        <w:tab/>
        <w:tab/>
        <w:t>8.7</w:t>
        <w:tab/>
        <w:tab/>
        <w:tab/>
        <w:tab/>
        <w:t>44</w:t>
        <w:tab/>
        <w:tab/>
        <w:t>6.4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3</w:t>
        <w:tab/>
        <w:tab/>
        <w:t>8.4</w:t>
        <w:tab/>
        <w:tab/>
        <w:tab/>
        <w:tab/>
        <w:t>43</w:t>
        <w:tab/>
        <w:tab/>
        <w:t>6.2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2</w:t>
        <w:tab/>
        <w:tab/>
        <w:t>8.2</w:t>
        <w:tab/>
        <w:tab/>
        <w:tab/>
        <w:tab/>
        <w:t>42</w:t>
        <w:tab/>
        <w:tab/>
        <w:t>5.9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51</w:t>
        <w:tab/>
        <w:tab/>
        <w:t>8</w:t>
        <w:tab/>
        <w:tab/>
        <w:tab/>
        <w:tab/>
        <w:t>41</w:t>
        <w:tab/>
        <w:tab/>
        <w:t>5.7</w:t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>Naam en handtekening docent: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center"/>
      <w:rPr>
        <w:color w:val="808080"/>
        <w:sz w:val="20"/>
      </w:rPr>
    </w:pPr>
    <w:r>
      <w:rPr>
        <w:color w:val="80808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66795</wp:posOffset>
              </wp:positionH>
              <wp:positionV relativeFrom="paragraph">
                <wp:posOffset>-23495</wp:posOffset>
              </wp:positionV>
              <wp:extent cx="1562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-1.8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20"/>
      </w:rPr>
    </w:pPr>
    <w:r>
      <w:rPr>
        <w:color w:val="808080"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1136650" cy="3378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0000FF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2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sz w:val="2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Plattetekst3Char">
    <w:name w:val="Platte tekst 3 Char"/>
    <w:basedOn w:val="Standaardalinealettertype"/>
    <w:qFormat/>
    <w:rPr>
      <w:rFonts w:ascii="Arial" w:hAnsi="Arial" w:cs="Arial"/>
      <w:szCs w:val="24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blauw">
    <w:name w:val="kop_blauw"/>
    <w:basedOn w:val="Standaardalinealettertype"/>
    <w:qFormat/>
    <w:rPr/>
  </w:style>
  <w:style w:type="character" w:styleId="PlattetekstChar">
    <w:name w:val="Platte tekst Char"/>
    <w:basedOn w:val="Standaardalinealettertype"/>
    <w:qFormat/>
    <w:rPr>
      <w:rFonts w:ascii="Arial" w:hAnsi="Arial" w:cs="Arial"/>
      <w:sz w:val="24"/>
      <w:szCs w:val="24"/>
    </w:rPr>
  </w:style>
  <w:style w:type="character" w:styleId="Kop3Char">
    <w:name w:val="Kop 3 Char"/>
    <w:basedOn w:val="Standaardalinealettertype"/>
    <w:qFormat/>
    <w:rPr>
      <w:rFonts w:ascii="Arial" w:hAnsi="Arial" w:cs="Arial"/>
      <w:b/>
      <w:bCs/>
      <w:sz w:val="26"/>
      <w:szCs w:val="26"/>
    </w:rPr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  <w:sz w:val="22"/>
      <w:szCs w:val="22"/>
    </w:rPr>
  </w:style>
  <w:style w:type="character" w:styleId="Plattetekst2Char">
    <w:name w:val="Platte tekst 2 Char"/>
    <w:basedOn w:val="Standaardalinealettertype"/>
    <w:qFormat/>
    <w:rPr>
      <w:rFonts w:ascii="Arial" w:hAnsi="Arial" w:cs="Arial"/>
      <w:sz w:val="24"/>
      <w:szCs w:val="24"/>
    </w:rPr>
  </w:style>
  <w:style w:type="character" w:styleId="VoetnoottekstChar">
    <w:name w:val="Voetnoottekst Char"/>
    <w:basedOn w:val="Standaardalinealettertype"/>
    <w:qFormat/>
    <w:rPr>
      <w:rFonts w:ascii="Palatino;Book Antiqua" w:hAnsi="Palatino;Book Antiqua" w:cs="Palatino;Book Antiqua"/>
      <w:bCs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3">
    <w:name w:val="Platte tekst 3"/>
    <w:basedOn w:val="Normal"/>
    <w:qFormat/>
    <w:pPr>
      <w:spacing w:lineRule="auto" w:line="360"/>
    </w:pPr>
    <w:rPr>
      <w:sz w:val="20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Palatino;Book Antiqua" w:hAnsi="Palatino;Book Antiqua" w:cs="Times New Roman"/>
      <w:bCs/>
      <w:i/>
      <w:sz w:val="18"/>
      <w:szCs w:val="20"/>
    </w:rPr>
  </w:style>
  <w:style w:type="paragraph" w:styleId="Trow">
    <w:name w:val="Trow"/>
    <w:basedOn w:val="Normal"/>
    <w:next w:val="Normal"/>
    <w:qFormat/>
    <w:pPr>
      <w:keepNext w:val="true"/>
      <w:widowControl w:val="false"/>
      <w:spacing w:before="80" w:after="80"/>
    </w:pPr>
    <w:rPr>
      <w:rFonts w:cs="Times New Roman"/>
      <w:bCs/>
      <w:i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24:00Z</dcterms:created>
  <dc:creator>Linda Waal, docent Clusius College, student Stoas</dc:creator>
  <dc:description/>
  <dc:language>en-US</dc:language>
  <cp:lastModifiedBy>Linda</cp:lastModifiedBy>
  <cp:lastPrinted>2009-01-26T13:54:00Z</cp:lastPrinted>
  <dcterms:modified xsi:type="dcterms:W3CDTF">2009-02-11T09:24:00Z</dcterms:modified>
  <cp:revision>2</cp:revision>
  <dc:subject/>
  <dc:title>Het Kantine Project</dc:title>
</cp:coreProperties>
</file>