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nderdelen pa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et achter elk onderdeel het bijbehorende n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5715</wp:posOffset>
            </wp:positionV>
            <wp:extent cx="3429000" cy="2952750"/>
            <wp:effectExtent l="0" t="0" r="0" b="0"/>
            <wp:wrapNone/>
            <wp:docPr id="1" name="pswbouwvanhetpaard_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wbouwvanhetpaard_3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b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20370</wp:posOffset>
                </wp:positionV>
                <wp:extent cx="4679950" cy="3794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79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720"/>
                              <w:gridCol w:w="3018"/>
                              <w:gridCol w:w="644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houder- of boeggewrich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ls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o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tbeenknobbel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oe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nderarm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e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eus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lleboo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ug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ee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houde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hof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oefballen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aartworte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henkel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wilwra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ndenen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anto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k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rui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eupen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ge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es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ni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pronggewricht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r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ndwortel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ro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lank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n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ijp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ingroev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98.8pt;mso-wrap-distance-left:0pt;mso-wrap-distance-right:7.05pt;mso-wrap-distance-top:0pt;mso-wrap-distance-bottom:0pt;margin-top:3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720"/>
                        <w:gridCol w:w="3018"/>
                        <w:gridCol w:w="644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houder- of boeggewrich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ls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oo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tbeenknobbel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e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nderarm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e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eus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lleboo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ug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e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houde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hof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efballen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aartworte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henkel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wilwra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ndenen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anto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k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rui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upen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oge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es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i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ronggewricht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rs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dwortel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ro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lank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n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ijp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ngroev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45:00Z</dcterms:created>
  <dc:creator>aoc</dc:creator>
  <dc:description/>
  <dc:language>en-US</dc:language>
  <cp:lastModifiedBy>aoc</cp:lastModifiedBy>
  <dcterms:modified xsi:type="dcterms:W3CDTF">2006-09-13T13:01:00Z</dcterms:modified>
  <cp:revision>1</cp:revision>
  <dc:subject/>
  <dc:title>Onderdelen paard</dc:title>
</cp:coreProperties>
</file>