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 Leerling:  ……………………………………………………………………….</w:t>
      </w:r>
    </w:p>
    <w:p>
      <w:pPr>
        <w:pStyle w:val="Normal"/>
        <w:pBdr>
          <w:bottom w:val="single" w:sz="12" w:space="1" w:color="000000"/>
        </w:pBdr>
        <w:rPr/>
      </w:pPr>
      <w:r>
        <w:rPr/>
        <w:t>Datum:  ......-………-…………….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Antwoordenformulier vragen Workshop Veilighei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at is de B.O.K. controle?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evaak en waarom moet je die B.O.K. controle uitvoeren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arom zit er motorolie in een motorblok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ar staat de afgeknotte driehoek voor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e breed mag een combinatie maximaal zijn zonder zwaailamp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at is de goede volgorde van aankoppelen van een werktuig in de hef</w:t>
      </w:r>
      <w:r>
        <w:rPr/>
        <w:t xml:space="preserve"> :</w:t>
      </w:r>
    </w:p>
    <w:p>
      <w:pPr>
        <w:pStyle w:val="Normal"/>
        <w:rPr/>
      </w:pPr>
      <w:r>
        <w:rPr/>
        <w:t xml:space="preserve">       </w:t>
      </w:r>
      <w:r>
        <w:rPr/>
        <w:t>A.    Topstang monteren</w:t>
      </w:r>
    </w:p>
    <w:p>
      <w:pPr>
        <w:pStyle w:val="Normal"/>
        <w:rPr/>
      </w:pPr>
      <w:r>
        <w:rPr/>
        <w:t xml:space="preserve">       </w:t>
      </w:r>
      <w:r>
        <w:rPr/>
        <w:t>B.    Hydrauliek/aftakas/verlichtingskabel</w:t>
      </w:r>
    </w:p>
    <w:p>
      <w:pPr>
        <w:pStyle w:val="Normal"/>
        <w:rPr/>
      </w:pPr>
      <w:r>
        <w:rPr/>
        <w:t xml:space="preserve">       </w:t>
      </w:r>
      <w:r>
        <w:rPr/>
        <w:t>C.    Trekstangen</w:t>
      </w:r>
    </w:p>
    <w:p>
      <w:pPr>
        <w:pStyle w:val="Normal"/>
        <w:rPr/>
      </w:pPr>
      <w:r>
        <w:rPr/>
        <w:t>Volgorde: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arom moet de ketting van de beschermkap van een aftakas vast zitten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t kan er gebeuren als je de kieperknobbel niet geborgd hebt als er een kieper in zit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el je bent bezig met een machine die door een aftakas is aangedreven en die verstopt raakt, wat doe j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e kun je controleren of een aftakas goed is gemonteerd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t is een handige manier om achteruit te rijden met een lege kieper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araan sluit je een ketting aan als je een andere trekker die vast zit los moet trekken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44:00Z</dcterms:created>
  <dc:creator>s910801002</dc:creator>
  <dc:description/>
  <dc:language>en-US</dc:language>
  <cp:lastModifiedBy>Cindy Postma</cp:lastModifiedBy>
  <dcterms:modified xsi:type="dcterms:W3CDTF">2010-01-10T14:44:00Z</dcterms:modified>
  <cp:revision>2</cp:revision>
  <dc:subject/>
  <dc:title>Naam Leerling:  ………………………………………………………………………</dc:title>
</cp:coreProperties>
</file>