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pinazie a la cr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6445</wp:posOffset>
                </wp:positionH>
                <wp:positionV relativeFrom="paragraph">
                  <wp:posOffset>14605</wp:posOffset>
                </wp:positionV>
                <wp:extent cx="2649855" cy="2375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274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27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87.05pt;mso-wrap-distance-left:9.05pt;mso-wrap-distance-right:9.05pt;mso-wrap-distance-top:0pt;mso-wrap-distance-bottom:0pt;margin-top:1.1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274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27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30 - 40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Nederland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 pak Spinazie a la creme (500 g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- 7 aardappel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 eier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 runderhamburgers/ worstj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us- zakj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kje Bak &amp; Braad boter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Schil de aardappelen en snij ze in 2 of 4 stukken. Was ze en zet ze in een pan water met een beetje zout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Doe de spinazie in een pan en laat ontdooi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Kook de eieren 8 minuten (hard). 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de pan aardappelen op het vuur en laat die 20 - 30 minuten kok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Ondertussen warm je de spinazie op een laag vuurtje op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ak in de koekenpan de hamburgers/ worstjes bruin en voeg een bekertje water toe en het jus zakje. Roer de jus goed door en laat indikken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eastAsia="nl-NL"/>
        </w:rPr>
        <w:t>Giet de aardappelen af, dop de eieren, een je kunt aan tafel. Eet smakelijk!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runder hamburgers </w:t>
                              <w:tab/>
                              <w:tab/>
                              <w:t>€ 2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je bak &amp; braad boter</w:t>
                              <w:tab/>
                              <w:tab/>
                              <w:t>€ 0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spinazie a la creme</w:t>
                              <w:tab/>
                              <w:tab/>
                              <w:t>€ 0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 Nicola aardappels (2,5 kg)</w:t>
                              <w:tab/>
                              <w:t>€ 2.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oos eieren</w:t>
                              <w:tab/>
                              <w:tab/>
                              <w:tab/>
                              <w:t>€ 1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je5 jus zakjes (pittig)</w:t>
                              <w:tab/>
                              <w:tab/>
                              <w:t>€ 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7.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runder hamburgers </w:t>
                        <w:tab/>
                        <w:tab/>
                        <w:t>€ 2.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je bak &amp; braad boter</w:t>
                        <w:tab/>
                        <w:tab/>
                        <w:t>€ 0.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spinazie a la creme</w:t>
                        <w:tab/>
                        <w:tab/>
                        <w:t>€ 0.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 Nicola aardappels (2,5 kg)</w:t>
                        <w:tab/>
                        <w:t>€ 2.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doos eieren</w:t>
                        <w:tab/>
                        <w:tab/>
                        <w:tab/>
                        <w:t>€ 1.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je5 jus zakjes (pittig)</w:t>
                        <w:tab/>
                        <w:tab/>
                        <w:t>€ 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7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25:00Z</dcterms:created>
  <dc:creator>Cindy</dc:creator>
  <dc:description/>
  <dc:language>en-US</dc:language>
  <cp:lastModifiedBy>Cindy</cp:lastModifiedBy>
  <dcterms:modified xsi:type="dcterms:W3CDTF">2010-08-07T17:25:00Z</dcterms:modified>
  <cp:revision>2</cp:revision>
  <dc:subject/>
  <dc:title>Macaroni met Spinazie &amp; kaas</dc:title>
</cp:coreProperties>
</file>