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Groentesoep met stokbrood &amp; kruidenboter</w:t>
      </w:r>
    </w:p>
    <w:p>
      <w:pPr>
        <w:pStyle w:val="Normal"/>
        <w:rPr>
          <w:rFonts w:ascii="Calibri" w:hAnsi="Calibri" w:cs="Calibri"/>
          <w:b/>
          <w:b/>
          <w:sz w:val="24"/>
          <w:lang w:eastAsia="nl-NL"/>
        </w:rPr>
      </w:pPr>
      <w:r>
        <w:rPr>
          <w:rFonts w:cs="Calibri" w:ascii="Calibri" w:hAnsi="Calibri"/>
          <w:b/>
          <w:sz w:val="24"/>
          <w:lang w:eastAsia="nl-NL"/>
        </w:rPr>
      </w:r>
    </w:p>
    <w:p>
      <w:pPr>
        <w:pStyle w:val="DefinitionTerm"/>
        <w:rPr>
          <w:rFonts w:ascii="Calibri" w:hAnsi="Calibri" w:cs="Calibri"/>
        </w:rPr>
      </w:pPr>
      <w:r>
        <w:rPr>
          <w:rFonts w:cs="Calibri" w:ascii="Calibri" w:hAnsi="Calibri"/>
        </w:rPr>
        <w:t>Bereidingstijd:</w:t>
        <w:tab/>
        <w:t xml:space="preserve"> </w:t>
      </w:r>
      <w:hyperlink r:id="rId2">
        <w:r>
          <w:rPr>
            <w:rStyle w:val="InternetLink"/>
            <w:rFonts w:cs="Calibri" w:ascii="Calibri" w:hAnsi="Calibri"/>
            <w:color w:val="auto"/>
            <w:u w:val="none"/>
          </w:rPr>
          <w:t>20 minuten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325</wp:posOffset>
                </wp:positionH>
                <wp:positionV relativeFrom="paragraph">
                  <wp:posOffset>99695</wp:posOffset>
                </wp:positionV>
                <wp:extent cx="2375535" cy="203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03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2495" cy="1933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2495" cy="193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60.3pt;mso-wrap-distance-left:9.05pt;mso-wrap-distance-right:9.05pt;mso-wrap-distance-top:0pt;mso-wrap-distance-bottom:0pt;margin-top:7.85pt;mso-position-vertical-relative:text;margin-left:2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2495" cy="1933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2495" cy="193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initionTerm"/>
        <w:rPr>
          <w:rFonts w:ascii="Calibri" w:hAnsi="Calibri" w:cs="Calibri"/>
        </w:rPr>
      </w:pPr>
      <w:r>
        <w:rPr>
          <w:rFonts w:cs="Calibri" w:ascii="Calibri" w:hAnsi="Calibri"/>
        </w:rPr>
        <w:t>Gang:</w:t>
        <w:tab/>
        <w:tab/>
        <w:t xml:space="preserve"> </w:t>
      </w:r>
      <w:hyperlink r:id="rId5">
        <w:r>
          <w:rPr>
            <w:rStyle w:val="InternetLink"/>
            <w:rFonts w:cs="Calibri" w:ascii="Calibri" w:hAnsi="Calibri"/>
            <w:color w:val="auto"/>
            <w:u w:val="none"/>
          </w:rPr>
          <w:t>Hoofdgerecht</w:t>
        </w:r>
      </w:hyperlink>
    </w:p>
    <w:p>
      <w:pPr>
        <w:pStyle w:val="DefinitionTerm"/>
        <w:rPr>
          <w:rFonts w:ascii="Calibri" w:hAnsi="Calibri" w:cs="Calibri"/>
        </w:rPr>
      </w:pPr>
      <w:r>
        <w:rPr>
          <w:rFonts w:cs="Calibri" w:ascii="Calibri" w:hAnsi="Calibri"/>
        </w:rPr>
        <w:t>Keuken:</w:t>
        <w:tab/>
        <w:t xml:space="preserve"> </w:t>
      </w:r>
      <w:hyperlink r:id="rId6">
        <w:r>
          <w:rPr>
            <w:rStyle w:val="InternetLink"/>
            <w:rFonts w:cs="Calibri" w:ascii="Calibri" w:hAnsi="Calibri"/>
            <w:color w:val="auto"/>
            <w:u w:val="none"/>
          </w:rPr>
          <w:t>Nederlandse keuken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grediënten voor 2 personen</w:t>
      </w:r>
    </w:p>
    <w:p>
      <w:pPr>
        <w:pStyle w:val="H2"/>
        <w:numPr>
          <w:ilvl w:val="0"/>
          <w:numId w:val="3"/>
        </w:numPr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1 zakje (boeren)Groentesoep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50 g gehak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 zakje (boeren) soepgroente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fbak stokbrood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 bakje kruidenboter</w:t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oorbereiding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Zet 1,5 liter water op.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Laat de kruidenboter op kamertemperatuur komen.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Draai van de helft van het gehakt soepballetjes, de rest kan in de vriezer voor de volgende keer.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ereidingswijze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 xml:space="preserve">Doe de het zakje groentesoep in het kokende water en roer dit goed door. 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Gooi de soepgroenten en de balletjes er bij en roer regelmatig tot het weer kookt.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 xml:space="preserve">Zet de pan laag en laat de soep 15 minuten doorkoken. 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Bak ondertussen het stokbrood af in de oven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eastAsia="nl-NL"/>
        </w:rPr>
        <w:t>Eet smakelijk!</w:t>
      </w:r>
    </w:p>
    <w:p>
      <w:pPr>
        <w:pStyle w:val="Normal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57835</wp:posOffset>
                </wp:positionV>
                <wp:extent cx="2752090" cy="2752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odschappenlijstje: (Aldi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 gram half om half gehakt</w:t>
                              <w:tab/>
                              <w:t>€ 1.9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akje Groentesoep</w:t>
                              <w:tab/>
                              <w:tab/>
                              <w:t>€ 0.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zakje (boeren) soepgroenten</w:t>
                              <w:tab/>
                              <w:t>€ 0.9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bakje kruidenboter</w:t>
                              <w:tab/>
                              <w:tab/>
                              <w:t>€ 0.6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duopak afbak stokbrood</w:t>
                              <w:tab/>
                              <w:tab/>
                              <w:t>€ 0.6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 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al:</w:t>
                              <w:tab/>
                              <w:tab/>
                              <w:tab/>
                              <w:tab/>
                              <w:t>€ 4.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6.7pt;mso-wrap-distance-left:9.05pt;mso-wrap-distance-right:9.05pt;mso-wrap-distance-top:0pt;mso-wrap-distance-bottom:0pt;margin-top:36.05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odschappenlijstje: (Aldi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00 gram half om half gehakt</w:t>
                        <w:tab/>
                        <w:t>€ 1.9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pakje Groentesoep</w:t>
                        <w:tab/>
                        <w:tab/>
                        <w:t>€ 0.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zakje (boeren) soepgroenten</w:t>
                        <w:tab/>
                        <w:t>€ 0.9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bakje kruidenboter</w:t>
                        <w:tab/>
                        <w:tab/>
                        <w:t>€ 0.6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duopak afbak stokbrood</w:t>
                        <w:tab/>
                        <w:tab/>
                        <w:t>€ 0.6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 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taal:</w:t>
                        <w:tab/>
                        <w:tab/>
                        <w:tab/>
                        <w:tab/>
                        <w:t>€ 4.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5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sz w:val="24"/>
      <w:lang w:eastAsia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lang w:eastAsia="nl-NL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nl-NL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nl-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oeken/%3Ftype=recepten&amp;bereidingstijd_id=2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../../zoeken/%3Ftype=recepten&amp;moment_id=E" TargetMode="External"/><Relationship Id="rId6" Type="http://schemas.openxmlformats.org/officeDocument/2006/relationships/hyperlink" Target="../../zoeken/%3Ftype=recepten&amp;keuken_id=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7:01:00Z</dcterms:created>
  <dc:creator>Cindy</dc:creator>
  <dc:description/>
  <dc:language>en-US</dc:language>
  <cp:lastModifiedBy>Cindy</cp:lastModifiedBy>
  <dcterms:modified xsi:type="dcterms:W3CDTF">2010-08-07T17:01:00Z</dcterms:modified>
  <cp:revision>2</cp:revision>
  <dc:subject/>
  <dc:title>Macaroni met Spinazie &amp; kaas</dc:title>
</cp:coreProperties>
</file>