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paghetti a la Pa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3645</wp:posOffset>
                </wp:positionH>
                <wp:positionV relativeFrom="paragraph">
                  <wp:posOffset>104140</wp:posOffset>
                </wp:positionV>
                <wp:extent cx="237744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218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0pt;mso-wrap-distance-left:9.05pt;mso-wrap-distance-right:9.05pt;mso-wrap-distance-top:0pt;mso-wrap-distance-bottom:0pt;margin-top:8.2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218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lang w:eastAsia="nl-NL"/>
        </w:rPr>
      </w:pPr>
      <w:r>
        <w:rPr>
          <w:rFonts w:cs="Calibri" w:ascii="Calibri" w:hAnsi="Calibri"/>
          <w:b/>
          <w:sz w:val="24"/>
          <w:lang w:eastAsia="nl-NL"/>
        </w:rPr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Bereidingstijd:</w:t>
        <w:tab/>
        <w:t xml:space="preserve"> </w:t>
      </w:r>
      <w:hyperlink r:id="rId4">
        <w:r>
          <w:rPr>
            <w:rStyle w:val="InternetLink"/>
            <w:rFonts w:cs="Calibri" w:ascii="Calibri" w:hAnsi="Calibri"/>
            <w:color w:val="auto"/>
            <w:u w:val="none"/>
          </w:rPr>
          <w:t>10-20 minuten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Gang:</w:t>
        <w:tab/>
        <w:tab/>
        <w:t xml:space="preserve"> </w:t>
      </w:r>
      <w:hyperlink r:id="rId5">
        <w:r>
          <w:rPr>
            <w:rStyle w:val="InternetLink"/>
            <w:rFonts w:cs="Calibri" w:ascii="Calibri" w:hAnsi="Calibri"/>
            <w:color w:val="auto"/>
            <w:u w:val="none"/>
          </w:rPr>
          <w:t>Hoofdgerecht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Keuken:</w:t>
        <w:tab/>
        <w:t xml:space="preserve"> </w:t>
      </w:r>
      <w:hyperlink r:id="rId6">
        <w:r>
          <w:rPr>
            <w:rStyle w:val="InternetLink"/>
            <w:rFonts w:cs="Calibri" w:ascii="Calibri" w:hAnsi="Calibri"/>
            <w:color w:val="auto"/>
            <w:u w:val="none"/>
          </w:rPr>
          <w:t>Italiaanse keuken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rediënten voor 4 person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500 gram spaghett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1 blikje SMA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1 pakje Italiaanse Kruidensaus (Honig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1 u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2 augurk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2 eieren</w:t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oorbereiding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Snij de ui in kleine stukjes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Snij de SMAC in blokjes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Zet een pan kokend water op voor de spaghetti, doe er een scheutje olijfolie in (dan plakt de spaghetti minder aan elkaar).</w:t>
      </w:r>
    </w:p>
    <w:p>
      <w:pPr>
        <w:pStyle w:val="H2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eidingswijze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Bak de SMAC blokjes en de uien samen in een wokpan bruin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Meet 500 ml water af en giet deze er in de pan bij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Roer nu met een garde of vork het pakje saus er door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Blijf goed roeren tot de klontjes er uit zijn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Laat dit nu op een laag vuurtje 5 minuutjes door pruttelen (wel roeren!)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Kook ondertussen de spaghetti gaar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Als alles klaar is, bak je de eieren. </w:t>
      </w:r>
    </w:p>
    <w:p>
      <w:pPr>
        <w:pStyle w:val="Normal"/>
        <w:rPr/>
      </w:pPr>
      <w:r>
        <w:rPr>
          <w:rFonts w:cs="Calibri" w:ascii="Calibri" w:hAnsi="Calibri"/>
          <w:sz w:val="24"/>
          <w:lang w:eastAsia="nl-NL"/>
        </w:rPr>
        <w:t>Schep de spaghetti op een diep bord, saus er overheen, wat augurkjes en het eitje er overheen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Eventueel wat strooikaas er bij, eet smakelijk!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Normal"/>
        <w:rPr>
          <w:rFonts w:ascii="Calibri" w:hAnsi="Calibri" w:cs="Calibri"/>
          <w:sz w:val="24"/>
          <w:lang w:val="en-US" w:eastAsia="nl-NL"/>
        </w:rPr>
      </w:pPr>
      <w:r>
        <w:rPr>
          <w:rFonts w:cs="Calibri" w:ascii="Calibri" w:hAnsi="Calibri"/>
          <w:sz w:val="24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21285</wp:posOffset>
                </wp:positionV>
                <wp:extent cx="275209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Al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k spaghetti</w:t>
                              <w:tab/>
                              <w:tab/>
                              <w:tab/>
                              <w:t>€ 0.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 uien</w:t>
                              <w:tab/>
                              <w:tab/>
                              <w:tab/>
                              <w:tab/>
                              <w:t>€ 0.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Zakje geraspte kaas)</w:t>
                              <w:tab/>
                              <w:tab/>
                              <w:t>€ 1.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 Partysticks (augurken)</w:t>
                              <w:tab/>
                              <w:tab/>
                              <w:t>€ 0.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3.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9.5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Al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k spaghetti</w:t>
                        <w:tab/>
                        <w:tab/>
                        <w:tab/>
                        <w:t>€ 0.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k uien</w:t>
                        <w:tab/>
                        <w:tab/>
                        <w:tab/>
                        <w:tab/>
                        <w:t>€ 0.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Zakje geraspte kaas)</w:t>
                        <w:tab/>
                        <w:tab/>
                        <w:t>€ 1.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t Partysticks (augurken)</w:t>
                        <w:tab/>
                        <w:tab/>
                        <w:t>€ 0.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3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120</wp:posOffset>
                </wp:positionH>
                <wp:positionV relativeFrom="paragraph">
                  <wp:posOffset>121285</wp:posOffset>
                </wp:positionV>
                <wp:extent cx="27520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C100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kje Italiaan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ruidensaus (Honig) </w:t>
                              <w:tab/>
                              <w:tab/>
                              <w:t>€ 0,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ik Luncheon meat (SMAC)</w:t>
                              <w:tab/>
                              <w:t>€ 0.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1.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9.5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C100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kje Italiaan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ruidensaus (Honig) </w:t>
                        <w:tab/>
                        <w:tab/>
                        <w:t>€ 0,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ik Luncheon meat (SMAC)</w:t>
                        <w:tab/>
                        <w:t>€ 0.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1.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  <w:lang w:eastAsia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zoeken/%3Ftype=recepten&amp;bereidingstijd_id=2" TargetMode="External"/><Relationship Id="rId5" Type="http://schemas.openxmlformats.org/officeDocument/2006/relationships/hyperlink" Target="../../zoeken/%3Ftype=recepten&amp;moment_id=E" TargetMode="External"/><Relationship Id="rId6" Type="http://schemas.openxmlformats.org/officeDocument/2006/relationships/hyperlink" Target="../../zoeken/%3Ftype=recepten&amp;keuken_id=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7:22:00Z</dcterms:created>
  <dc:creator>Cindy</dc:creator>
  <dc:description/>
  <dc:language>en-US</dc:language>
  <cp:lastModifiedBy>Cindy</cp:lastModifiedBy>
  <dcterms:modified xsi:type="dcterms:W3CDTF">2010-08-07T17:22:00Z</dcterms:modified>
  <cp:revision>2</cp:revision>
  <dc:subject/>
  <dc:title>Macaroni met Spinazie &amp; kaas</dc:title>
</cp:coreProperties>
</file>