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asta Carbon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670</wp:posOffset>
                </wp:positionH>
                <wp:positionV relativeFrom="paragraph">
                  <wp:posOffset>-353060</wp:posOffset>
                </wp:positionV>
                <wp:extent cx="2193925" cy="311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1520" cy="3009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44.95pt;mso-wrap-distance-left:9.05pt;mso-wrap-distance-right:9.05pt;mso-wrap-distance-top:0pt;mso-wrap-distance-bottom:0pt;margin-top:-27.8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1520" cy="3009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lang w:eastAsia="nl-NL"/>
        </w:rPr>
      </w:pPr>
      <w:r>
        <w:rPr>
          <w:rFonts w:cs="Calibri" w:ascii="Calibri" w:hAnsi="Calibri"/>
          <w:b/>
          <w:sz w:val="24"/>
          <w:lang w:eastAsia="nl-NL"/>
        </w:rPr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4">
        <w:r>
          <w:rPr>
            <w:rStyle w:val="InternetLink"/>
            <w:rFonts w:cs="Calibri" w:ascii="Calibri" w:hAnsi="Calibri"/>
            <w:color w:val="auto"/>
            <w:u w:val="none"/>
          </w:rPr>
          <w:t>10 minuten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Italiaanse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2-3 personen</w:t>
      </w:r>
    </w:p>
    <w:p>
      <w:pPr>
        <w:pStyle w:val="H2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2 zakken Spaghetteria Carbonara (Knor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Zakje geraspte kaa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Pak spekreepj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u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 1 komkommer )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Snij de ui in stukjes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Eventueel de komkommer wassen, schillen en in plakjes snijden.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Bak de spekjes en de ui in een klontje bak en braad of olijfolie in de wokpa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Meet het water af in een maatbeker en giet dit bij de spekjes en uitjes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Roer de 2 zakken Spaghetteria er door en breng het geheel langzaam aan de kook. Blijven roeren! Laat het 2 minuten zachtjes doorkoke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Schep de brei op een diep bord, wat geraspte kaas er over, eet smakelijk!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57835</wp:posOffset>
                </wp:positionV>
                <wp:extent cx="27520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k spekreepjes</w:t>
                              <w:tab/>
                              <w:tab/>
                              <w:tab/>
                              <w:t>€ 0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je geraspte kaas</w:t>
                              <w:tab/>
                              <w:tab/>
                              <w:t>€ 1.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 uien</w:t>
                              <w:tab/>
                              <w:tab/>
                              <w:tab/>
                              <w:tab/>
                              <w:t>€ 0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komkommer )</w:t>
                              <w:tab/>
                              <w:tab/>
                              <w:tab/>
                              <w:t>€ 0.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3.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k spekreepjes</w:t>
                        <w:tab/>
                        <w:tab/>
                        <w:tab/>
                        <w:t>€ 0.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kje geraspte kaas</w:t>
                        <w:tab/>
                        <w:tab/>
                        <w:t>€ 1.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k uien</w:t>
                        <w:tab/>
                        <w:tab/>
                        <w:tab/>
                        <w:tab/>
                        <w:t>€ 0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komkommer )</w:t>
                        <w:tab/>
                        <w:tab/>
                        <w:tab/>
                        <w:t>€ 0.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3.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120</wp:posOffset>
                </wp:positionH>
                <wp:positionV relativeFrom="paragraph">
                  <wp:posOffset>457835</wp:posOffset>
                </wp:positionV>
                <wp:extent cx="27520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C100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zakken Spaghetteria (Knorr)</w:t>
                              <w:tab/>
                              <w:t>€ 3.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3.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0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C100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zakken Spaghetteria (Knorr)</w:t>
                        <w:tab/>
                        <w:t>€ 3.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3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zoeken/%3Ftype=recepten&amp;bereidingstijd_id=2" TargetMode="External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17:00Z</dcterms:created>
  <dc:creator>Cindy</dc:creator>
  <dc:description/>
  <dc:language>en-US</dc:language>
  <cp:lastModifiedBy>Cindy</cp:lastModifiedBy>
  <dcterms:modified xsi:type="dcterms:W3CDTF">2010-08-07T17:17:00Z</dcterms:modified>
  <cp:revision>2</cp:revision>
  <dc:subject/>
  <dc:title>Macaroni met Spinazie &amp; kaas</dc:title>
</cp:coreProperties>
</file>