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Kip in zoetzure saus</w:t>
      </w:r>
    </w:p>
    <w:p>
      <w:pPr>
        <w:pStyle w:val="Normal"/>
        <w:rPr>
          <w:rFonts w:ascii="Calibri" w:hAnsi="Calibri" w:cs="Calibri"/>
          <w:b/>
          <w:b/>
          <w:sz w:val="24"/>
          <w:lang w:val="en-US" w:eastAsia="nl-NL"/>
        </w:rPr>
      </w:pPr>
      <w:r>
        <w:rPr>
          <w:rFonts w:cs="Calibri" w:ascii="Calibri" w:hAnsi="Calibri"/>
          <w:b/>
          <w:sz w:val="24"/>
          <w:lang w:val="en-US" w:eastAsia="nl-N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7885</wp:posOffset>
                </wp:positionH>
                <wp:positionV relativeFrom="paragraph">
                  <wp:posOffset>102870</wp:posOffset>
                </wp:positionV>
                <wp:extent cx="2650490" cy="1918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0490" cy="1918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8085" cy="18180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20" r="-14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8085" cy="1818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7pt;height:151.1pt;mso-wrap-distance-left:9.05pt;mso-wrap-distance-right:9.05pt;mso-wrap-distance-top:0pt;mso-wrap-distance-bottom:0pt;margin-top:8.1pt;mso-position-vertical-relative:text;margin-left:267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8085" cy="18180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20" r="-14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8085" cy="1818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4">
        <w:r>
          <w:rPr>
            <w:rStyle w:val="InternetLink"/>
            <w:rFonts w:cs="Calibri" w:ascii="Calibri" w:hAnsi="Calibri"/>
            <w:color w:val="auto"/>
            <w:u w:val="none"/>
          </w:rPr>
          <w:t>15 minuten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Chine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2-3 personen</w:t>
      </w:r>
    </w:p>
    <w:p>
      <w:pPr>
        <w:pStyle w:val="H2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 pot Zoetzure sau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500 g kipfile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pak rijs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zak kroepoek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Zet een pan water op voor de rijst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Snij de kip in blokjes.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DefinitionTerm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Doe de rijst in de pan kokend water en laat deze 8 minuten koken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Giet de rijst af en doe de deksel op de pan. Laat deze er op zitten tot de rest van het eten klaar is. De rijst kan zo na-garen.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Bak de kip in een klontje bak &amp; braad bruin in de wokpan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Doe de pot saus er bij. 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 xml:space="preserve">Goed roeren en 5 minuten laten koken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eastAsia="nl-NL"/>
        </w:rPr>
        <w:t>Eet smakelijk!</w:t>
      </w:r>
    </w:p>
    <w:p>
      <w:pPr>
        <w:pStyle w:val="Normal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57835</wp:posOffset>
                </wp:positionV>
                <wp:extent cx="27520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g kipfilet</w:t>
                              <w:tab/>
                              <w:tab/>
                              <w:tab/>
                              <w:t>€ 2.9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je bak &amp; braad boter</w:t>
                              <w:tab/>
                              <w:tab/>
                              <w:t>€ 0.3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t roerbak hawai</w:t>
                              <w:tab/>
                              <w:tab/>
                              <w:t>€ 0.8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 snelkookrijst (1 kg)</w:t>
                              <w:tab/>
                              <w:tab/>
                              <w:t>€ 1.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5.4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36.0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g kipfilet</w:t>
                        <w:tab/>
                        <w:tab/>
                        <w:tab/>
                        <w:t>€ 2.9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je bak &amp; braad boter</w:t>
                        <w:tab/>
                        <w:tab/>
                        <w:t>€ 0.3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ot roerbak hawai</w:t>
                        <w:tab/>
                        <w:tab/>
                        <w:t>€ 0.8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 snelkookrijst (1 kg)</w:t>
                        <w:tab/>
                        <w:tab/>
                        <w:t>€ 1.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5.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0</wp:posOffset>
                </wp:positionH>
                <wp:positionV relativeFrom="paragraph">
                  <wp:posOffset>465455</wp:posOffset>
                </wp:positionV>
                <wp:extent cx="256921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C100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 kroepoek</w:t>
                              <w:tab/>
                              <w:tab/>
                              <w:tab/>
                              <w:t>€ 0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0.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16.7pt;mso-wrap-distance-left:9.05pt;mso-wrap-distance-right:9.05pt;mso-wrap-distance-top:0pt;mso-wrap-distance-bottom:0pt;margin-top:36.65pt;mso-position-vertical-relative:text;margin-left:260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C100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 kroepoek</w:t>
                        <w:tab/>
                        <w:tab/>
                        <w:tab/>
                        <w:t>€ 0.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0.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../../zoeken/%3Ftype=recepten&amp;bereidingstijd_id=2" TargetMode="External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7:05:00Z</dcterms:created>
  <dc:creator>Cindy</dc:creator>
  <dc:description/>
  <dc:language>en-US</dc:language>
  <cp:lastModifiedBy>Cindy</cp:lastModifiedBy>
  <dcterms:modified xsi:type="dcterms:W3CDTF">2010-08-07T17:05:00Z</dcterms:modified>
  <cp:revision>2</cp:revision>
  <dc:subject/>
  <dc:title>Macaroni met Spinazie &amp; kaas</dc:title>
</cp:coreProperties>
</file>