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oordelingsformulier verslag eindopdracht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  <w:gridCol w:w="7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pagina                               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oudsopgave                         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iding                                   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ofdstukken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ltijd                                      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en                                    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dschappenlijstje</w:t>
              <w:tab/>
              <w:tab/>
              <w:t xml:space="preserve">        (5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(ingrediënten)                                                 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                                      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kel                                        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nberekening aan de hand    (5)</w:t>
            </w:r>
          </w:p>
          <w:p>
            <w:pPr>
              <w:pStyle w:val="Normal"/>
              <w:rPr/>
            </w:pPr>
            <w:r>
              <w:rPr/>
              <w:t xml:space="preserve">van kassabonnen.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ie van de </w:t>
              <w:tab/>
              <w:tab/>
              <w:t xml:space="preserve">        (5)</w:t>
            </w:r>
          </w:p>
          <w:p>
            <w:pPr>
              <w:pStyle w:val="Normal"/>
              <w:rPr/>
            </w:pPr>
            <w:r>
              <w:rPr/>
              <w:t xml:space="preserve">maaltijdbereiding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van je maaltijd         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twoord                                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uropgave                      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heid </w:t>
              <w:tab/>
              <w:tab/>
              <w:tab/>
              <w:t xml:space="preserve">      (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/>
              </w:rPr>
              <w:t xml:space="preserve">                               </w:t>
            </w:r>
            <w:r>
              <w:rPr/>
              <w:t>(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                          </w:t>
      </w:r>
      <w:r>
        <w:rPr/>
        <w:t>Opmerkingen                              punten</w:t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9:17:00Z</dcterms:created>
  <dc:creator> </dc:creator>
  <dc:description/>
  <dc:language>en-US</dc:language>
  <cp:lastModifiedBy> </cp:lastModifiedBy>
  <cp:lastPrinted>2004-04-06T21:38:00Z</cp:lastPrinted>
  <dcterms:modified xsi:type="dcterms:W3CDTF">2004-06-29T08:58:00Z</dcterms:modified>
  <cp:revision>4</cp:revision>
  <dc:subject/>
  <dc:title>Beoordelingsformulier verslag eindopdracht</dc:title>
</cp:coreProperties>
</file>