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Stampot rauwe andijv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72205</wp:posOffset>
                </wp:positionH>
                <wp:positionV relativeFrom="paragraph">
                  <wp:posOffset>-442595</wp:posOffset>
                </wp:positionV>
                <wp:extent cx="2675890" cy="3409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5890" cy="340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91740" cy="3318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91740" cy="3318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7pt;height:268.5pt;mso-wrap-distance-left:9.05pt;mso-wrap-distance-right:9.05pt;mso-wrap-distance-top:0pt;mso-wrap-distance-bottom:0pt;margin-top:-34.85pt;mso-position-vertical-relative:text;margin-left:289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91740" cy="3318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91740" cy="3318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sz w:val="24"/>
          <w:lang w:eastAsia="nl-NL"/>
        </w:rPr>
      </w:pPr>
      <w:r>
        <w:rPr>
          <w:rFonts w:cs="Calibri" w:ascii="Calibri" w:hAnsi="Calibri"/>
          <w:b/>
          <w:sz w:val="24"/>
          <w:lang w:eastAsia="nl-NL"/>
        </w:rPr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4">
        <w:r>
          <w:rPr>
            <w:rStyle w:val="InternetLink"/>
            <w:rFonts w:cs="Calibri" w:ascii="Calibri" w:hAnsi="Calibri"/>
            <w:color w:val="auto"/>
            <w:u w:val="none"/>
          </w:rPr>
          <w:t>60 minuten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auto"/>
            <w:u w:val="none"/>
          </w:rPr>
          <w:t>Nederlandse keuk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2 personen</w:t>
      </w:r>
    </w:p>
    <w:p>
      <w:pPr>
        <w:pStyle w:val="H2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500 g voorgesneden andijvie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pak spekj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zakje jus met uitje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zakje geraspte kaa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6-8 aardappelen</w:t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orbereiding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Schil de aardappelen en snij ze in 4 stukke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Zet ze op en laat ze 30 minuten koken.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Bak de spekjes bruin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Giet er 300 ml water bij en het jus zakje. Laat het koken terwijl je blijft roeren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Stamp de aardappels fijn en roer de gesneden andijvie er door. Giet de jus met de spekjes er bij en strooi een half zakje geraspte kaas er door. Goed roeren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eastAsia="nl-NL"/>
        </w:rPr>
        <w:t>Eet smakelijk!</w:t>
      </w:r>
    </w:p>
    <w:p>
      <w:pPr>
        <w:pStyle w:val="Normal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57835</wp:posOffset>
                </wp:positionV>
                <wp:extent cx="27520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 juszakjes</w:t>
                              <w:tab/>
                              <w:tab/>
                              <w:tab/>
                              <w:t>€ 0.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zakje geraspte kaas (pittig)</w:t>
                              <w:tab/>
                              <w:t>€ 1.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zak Nicola aardappelen</w:t>
                              <w:tab/>
                              <w:tab/>
                              <w:t>€ 2.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 spekreepjes</w:t>
                              <w:tab/>
                              <w:tab/>
                              <w:t>€ 0.7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5.0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6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 juszakjes</w:t>
                        <w:tab/>
                        <w:tab/>
                        <w:tab/>
                        <w:t>€ 0.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zakje geraspte kaas (pittig)</w:t>
                        <w:tab/>
                        <w:t>€ 1.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zak Nicola aardappelen</w:t>
                        <w:tab/>
                        <w:tab/>
                        <w:t>€ 2.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 spekreepjes</w:t>
                        <w:tab/>
                        <w:tab/>
                        <w:t>€ 0.7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5.0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0560</wp:posOffset>
                </wp:positionH>
                <wp:positionV relativeFrom="paragraph">
                  <wp:posOffset>461010</wp:posOffset>
                </wp:positionV>
                <wp:extent cx="27520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C100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00 g voorgesneden andijvie</w:t>
                              <w:tab/>
                              <w:t>€ 1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1.0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6.3pt;mso-position-vertical-relative:text;margin-left:252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C100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00 g voorgesneden andijvie</w:t>
                        <w:tab/>
                        <w:t>€ 1.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1.0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zoeken/%3Ftype=recepten&amp;bereidingstijd_id=2" TargetMode="External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hyperlink" Target="../../zoeken/%3Ftype=recepten&amp;keuken_id=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29:00Z</dcterms:created>
  <dc:creator>Cindy</dc:creator>
  <dc:description/>
  <dc:language>en-US</dc:language>
  <cp:lastModifiedBy>Cindy</cp:lastModifiedBy>
  <dcterms:modified xsi:type="dcterms:W3CDTF">2010-08-07T17:29:00Z</dcterms:modified>
  <cp:revision>2</cp:revision>
  <dc:subject/>
  <dc:title>Macaroni met Spinazie &amp; kaas</dc:title>
</cp:coreProperties>
</file>