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erkproces 2. </w:t>
        <w:tab/>
        <w:t>Wandlamp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1005</wp:posOffset>
                </wp:positionH>
                <wp:positionV relativeFrom="paragraph">
                  <wp:posOffset>-716915</wp:posOffset>
                </wp:positionV>
                <wp:extent cx="1001395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972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84.5pt;mso-wrap-distance-left:9.05pt;mso-wrap-distance-right:9.05pt;mso-wrap-distance-top:0pt;mso-wrap-distance-bottom:0pt;margin-top:-56.45pt;mso-position-vertical-relative:text;margin-left:4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972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erkbriefje bij instructiefilm; Werkproces 2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olg de stappen op dit werkbriefje en laat iedere stap aftekenen door je docen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em de ingevulde werkbriefjes op in je portf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4252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t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Benodigdhed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andleid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Aftekeni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stek zag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DF latje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6 cm bre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stekzaa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ia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l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lma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t de verstekzaag op een hoek van 45º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ag de eerste hoek er af. (bewaar het afgezaagde stuk voor stap 7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et de lat af en zaag hier de lat in omgekeerde richting verstek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ag 2x met een binnenmaat van 26 c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ag 2x met een binnenmaat van 16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rgaten bepal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l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lma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DF latj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DF achterplaa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 lijst gaat de achterplaat op 2 cm overlappen. Leg de achterplaat op de lijst zodat aan elke zijde 4 cm lijst uitsteekt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paal het midden van iedere zijde. Neem daar weer het midden van. Zet hier een kruisje op 1 cm van de rand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ier komen straks de schroeven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en &amp; schroev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rmach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m b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ub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schroev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verlengsno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DF achterpla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at bli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et een 4 mm boor in de boormachine op ca. 2 cm uit de kop vast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 de blikke plaat op zijn plaats tussen de lijst en de achterplaa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r de gaatjes door de achterplaat en het bli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aai de schroeven vas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ddenga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jk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m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je MDF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 de lijst ondersteboven met onder het midden het afgezaagde deel van stap 4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a met de spijker een gaatje in het blik door het middenga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raai het geheel om en zet de drevel in het gaatje van de spijker en tik deze langzaam dieper, zodat er een mooi rond gat ontstaat.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466725</wp:posOffset>
                </wp:positionV>
                <wp:extent cx="6230620" cy="1475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475740"/>
                        </a:xfrm>
                        <a:prstGeom prst="rect"/>
                        <a:solidFill>
                          <a:srgbClr val="CCCC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pmerkin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490.6pt;height:116.2pt;mso-wrap-distance-left:9.05pt;mso-wrap-distance-right:9.05pt;mso-wrap-distance-top:0pt;mso-wrap-distance-bottom:0pt;margin-top:36.75pt;mso-position-vertical-relative:text;margin-left:-20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pmerkingen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24:00Z</dcterms:created>
  <dc:creator>Cindy Postma</dc:creator>
  <dc:description/>
  <dc:language>en-US</dc:language>
  <cp:lastModifiedBy>Cindy Postma</cp:lastModifiedBy>
  <dcterms:modified xsi:type="dcterms:W3CDTF">2009-12-07T20:24:00Z</dcterms:modified>
  <cp:revision>2</cp:revision>
  <dc:subject/>
  <dc:title>Werkproces 1</dc:title>
</cp:coreProperties>
</file>