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Werkproces 1. </w:t>
        <w:tab/>
        <w:t>Wandlamp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2445</wp:posOffset>
                </wp:positionH>
                <wp:positionV relativeFrom="paragraph">
                  <wp:posOffset>-716915</wp:posOffset>
                </wp:positionV>
                <wp:extent cx="91122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863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75.95pt;mso-wrap-distance-left:9.05pt;mso-wrap-distance-right:9.05pt;mso-wrap-distance-top:0pt;mso-wrap-distance-bottom:0pt;margin-top:-56.45pt;mso-position-vertical-relative:text;margin-left:4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863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erkbriefje bij instructiefilm; Werkproces 1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olg de stappen op dit werkbriefje en laat iedere stap aftekenen door je docent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em de ingevulde werkbriefjes op in je portfoli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4252"/>
        <w:gridCol w:w="255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St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Benodigdhed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Handleid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Aftekening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dden bepal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DF plaa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(20x30)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lo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ia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g de liniaal diagonaal over de MDF plaat en trek er een potloodlijn langs van hoek naar hoe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e dit ook voor de andere hoeken zodat de lijnen elkaar kruisen in het midde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: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af: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rmach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r 7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kban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verlengsnoer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g de MDF plaat op een open ondergrond of zet deze vast in de werkbank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et de boor in de boormachine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eer de draairichting van de boormachin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t de punt van de boor op het kruispunt van de lijnen en boor langzaam door de MDF plaa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: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af: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ik knipp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tervaste sti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ikscha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at bl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DF plaat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eer de plaat blik op beschadiginge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g je MDF plaat op een mooi stuk bli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k deze om met de watervaste stif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nip met de blikschaar de plaat uit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Let op</w:t>
            </w:r>
            <w:r>
              <w:rPr>
                <w:rFonts w:cs="Tahoma" w:ascii="Tahoma" w:hAnsi="Tahoma"/>
              </w:rPr>
              <w:t xml:space="preserve">: Blik is scherp!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: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af:</w:t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861060</wp:posOffset>
                </wp:positionV>
                <wp:extent cx="6230620" cy="156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1567180"/>
                        </a:xfrm>
                        <a:prstGeom prst="rect"/>
                        <a:solidFill>
                          <a:srgbClr val="CCCC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pmerking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1pt" style="position:absolute;rotation:-0;width:490.6pt;height:123.4pt;mso-wrap-distance-left:9.05pt;mso-wrap-distance-right:9.05pt;mso-wrap-distance-top:0pt;mso-wrap-distance-bottom:0pt;margin-top:67.8pt;mso-position-vertical-relative:text;margin-left:-13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Opmerkingen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27:00Z</dcterms:created>
  <dc:creator>Cindy Postma</dc:creator>
  <dc:description/>
  <dc:language>en-US</dc:language>
  <cp:lastModifiedBy>Cindy Postma</cp:lastModifiedBy>
  <dcterms:modified xsi:type="dcterms:W3CDTF">2009-12-07T20:27:00Z</dcterms:modified>
  <cp:revision>2</cp:revision>
  <dc:subject/>
  <dc:title>Werkproces 1</dc:title>
</cp:coreProperties>
</file>