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erkproces 3. </w:t>
        <w:tab/>
        <w:t>Wandlamp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1005</wp:posOffset>
                </wp:positionH>
                <wp:positionV relativeFrom="paragraph">
                  <wp:posOffset>-716915</wp:posOffset>
                </wp:positionV>
                <wp:extent cx="1001395" cy="107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972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84.5pt;mso-wrap-distance-left:9.05pt;mso-wrap-distance-right:9.05pt;mso-wrap-distance-top:0pt;mso-wrap-distance-bottom:0pt;margin-top:-56.45pt;mso-position-vertical-relative:text;margin-left:4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990" cy="972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Werkbriefje bij instructiefilm; Werkproces 3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olg de stappen op dit werkbriefje en laat iedere stap aftekenen door je docen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em de ingevulde werkbriefjes op in je portf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4252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St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Benodigdhed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andleid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Aftekening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8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is buig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schroe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izenbui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perbu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Zet het buigijzer vast in de bankschroef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Buig de koperbuis langzaam in een hoek van 90º. Haal de buis uit het buigijzer en draai deze om. Buig de buis nu 180º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Let op:</w:t>
            </w:r>
            <w:r>
              <w:rPr>
                <w:rFonts w:cs="Tahoma" w:ascii="Tahoma" w:hAnsi="Tahoma"/>
              </w:rPr>
              <w:t xml:space="preserve"> Zorg dat de buis in 1 vlak blijft!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9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jpensnijd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tervaste sti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bogen bu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jpensnijd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ef met een streepje op de koperbuis aan waar je hem wilt doorsnijde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k de pijpensnijder en draai deze rustig vast tot het snijblad op de streep staat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aai 3x rond de buis en draai het wiel van de pijpensnijder aan. Draai weer 3x, enz. Tot de buis volledig is doorgesnede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10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Jzer zag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IJzerzaa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schroe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Klemplaatj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bogen bui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em het werkstuk tussen 2 klemplaatjes vast in de bankschroef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Zet het blad van de ijzerzaag op de streep en trek deze rustig naar achter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ag de buis doo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roefdraad afza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Jzerzaa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schroe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Klemplaatj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roefdraa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em de schroefdraad tussen 2 klemplaatjes in de bankschroef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ag ca. 3 cm schroefdraad af met de ijzerzaag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bram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j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tensta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bogen bui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jl de bramen van het zaag/ snijvla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ak met de rattenstaart de binnenkant van de koperbuis ook gla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……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cent: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af:</w:t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300355</wp:posOffset>
                </wp:positionV>
                <wp:extent cx="6230620" cy="1475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620" cy="1475740"/>
                        </a:xfrm>
                        <a:prstGeom prst="rect"/>
                        <a:solidFill>
                          <a:srgbClr val="CCCC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pmerkin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1pt" style="position:absolute;rotation:-0;width:490.6pt;height:116.2pt;mso-wrap-distance-left:9.05pt;mso-wrap-distance-right:9.05pt;mso-wrap-distance-top:0pt;mso-wrap-distance-bottom:0pt;margin-top:23.65pt;mso-position-vertical-relative:text;margin-left:-20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pmerkingen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53:00Z</dcterms:created>
  <dc:creator>Cindy Postma</dc:creator>
  <dc:description/>
  <dc:language>en-US</dc:language>
  <cp:lastModifiedBy>Cindy Postma</cp:lastModifiedBy>
  <dcterms:modified xsi:type="dcterms:W3CDTF">2009-12-07T20:56:00Z</dcterms:modified>
  <cp:revision>3</cp:revision>
  <dc:subject/>
  <dc:title>Werkproces 1</dc:title>
</cp:coreProperties>
</file>