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rag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83895</wp:posOffset>
                </wp:positionV>
                <wp:extent cx="1250950" cy="152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070" cy="1437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70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120.45pt;mso-wrap-distance-left:9.05pt;mso-wrap-distance-right:9.05pt;mso-wrap-distance-top:0pt;mso-wrap-distance-bottom:0pt;margin-top:-53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070" cy="1437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070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 komt maïs oorspronkelijk vandaan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introduceerde maïs in Europ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voor gebruiken wij maïs, wat we zelf telen, het mee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em 4 bekende toepassingen van maï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  <w:tab/>
        <w:tab/>
        <w:t>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  <w:tab/>
        <w:tab/>
        <w:t>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e lang gebruiken mensen al maïs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is cornflakes ontsta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is de huidige maïs (zoet, dik, geel) ontstaa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maak je vanille vl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verschil tussen Bourbon en Whisky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oe noemen we koffie met een scheutje Ierse Whisky, bruin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asterdsuiker en een flinke dot slagroom?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23:00Z</dcterms:created>
  <dc:creator>12vipocb</dc:creator>
  <dc:description/>
  <cp:keywords/>
  <dc:language>en-US</dc:language>
  <cp:lastModifiedBy>12vipocb</cp:lastModifiedBy>
  <dcterms:modified xsi:type="dcterms:W3CDTF">2009-05-14T10:23:00Z</dcterms:modified>
  <cp:revision>1</cp:revision>
  <dc:subject/>
  <dc:title>Vragen </dc:title>
</cp:coreProperties>
</file>