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78056321"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60805501"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221709419"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441685553"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893052621"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848175189"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579693722"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