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37403637"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314572480"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79778531"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551363341"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213976154"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803001258"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02394194"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