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76557504"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031174454"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32100314"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46912147"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854197605"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91870143"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672730114"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