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46834528"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21872412"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9271620"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158827927"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020174893"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77657314"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33965073"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