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24980456"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911873460"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758844980"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514592473"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64781327"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235064042"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390263362"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