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59228079"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38911861"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664576004"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088161044"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491462977"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91639526"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980183477"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