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90229303"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37768474"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3798463"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668918684"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89065087"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958086118"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57463751"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