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16441347"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41929372"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4033486"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6630347"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91390401"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3506076"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8167179"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