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12071076"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9052470"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59298231"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025999295"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497049326"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69958784"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906965096"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