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65117407"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319499192"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905737488"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82616019"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55546809"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793201682"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90967103"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