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-243840</wp:posOffset>
                </wp:positionV>
                <wp:extent cx="1369060" cy="1688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168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6655" cy="1587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65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132.95pt;mso-wrap-distance-left:9.05pt;mso-wrap-distance-right:9.05pt;mso-wrap-distance-top:0pt;mso-wrap-distance-bottom:0pt;margin-top:-19.2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6655" cy="1587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65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ragen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caobonen zitten in …………………….. welke groeien aan een cacaobo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caobomen groeien in ……………………..en 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derland  importeert  /  exporteert  cacaobon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 cacaoboon word verwerkt to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ab/>
        <w:tab/>
        <w:t>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ab/>
        <w:tab/>
        <w:t>…………………………………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aaruit bestaat pure chocolad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aaruit bestaat witte chocolade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aaruit bestaat melkchocolade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elke chocolade is gezond volgens het laatste wetenschappelijk onderzoek?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elk stofje in ons lichaam zorgt er voor dat we ons lekker voelen?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e heet een hormoon bij plant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2:15:00Z</dcterms:created>
  <dc:creator>12vipocb</dc:creator>
  <dc:description/>
  <cp:keywords/>
  <dc:language>en-US</dc:language>
  <cp:lastModifiedBy>12vipocb</cp:lastModifiedBy>
  <dcterms:modified xsi:type="dcterms:W3CDTF">2009-05-15T12:16:00Z</dcterms:modified>
  <cp:revision>1</cp:revision>
  <dc:subject/>
  <dc:title/>
</cp:coreProperties>
</file>