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 weg zoeken op een website… De Chocolade Website van Henk Kesting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80"/>
        </w:rPr>
      </w:pPr>
      <w:hyperlink r:id="rId2">
        <w:r>
          <w:rPr>
            <w:rStyle w:val="InternetLink"/>
            <w:rFonts w:cs="Calibri" w:ascii="Calibri" w:hAnsi="Calibri"/>
          </w:rPr>
          <w:t>http://home.wxs.nl/~kesting/choco.htm</w:t>
        </w:r>
      </w:hyperlink>
    </w:p>
    <w:p>
      <w:pPr>
        <w:pStyle w:val="Normal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 maken dus GEEN gebruik van Google of enige andere zoekmachi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k wil weten hoe lang chocolade al bestaat.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ekijk het menu aan de linker zijde van de webpagina (navigatie knoppen).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</w:rPr>
        <w:t xml:space="preserve">Onder welk kopje </w:t>
      </w:r>
      <w:r>
        <w:rPr>
          <w:rFonts w:cs="Calibri" w:ascii="Calibri" w:hAnsi="Calibri"/>
          <w:u w:val="single"/>
        </w:rPr>
        <w:t>denk</w:t>
      </w:r>
      <w:r>
        <w:rPr>
          <w:rFonts w:cs="Calibri" w:ascii="Calibri" w:hAnsi="Calibri"/>
        </w:rPr>
        <w:t xml:space="preserve"> je de informatie te kunnen vinden?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aarom denk je dat?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Zoek nu het juiste antwoord op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aar heb je het gevonden? (stap voor stap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Ze zeggen dat je van chocolade eten gaatjes (cariës) krijgt.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aar denk je deze informatie te kunnen vinden?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Zoek het antwoord op.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eef stap voor stap aan hoe je gezocht hebt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Kun je de informatie ook sneller vinden? Zo ja, hoe dan?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Knip en plak het kopje over cariës bij je antwoor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k wil graag weten hoe een “vormen vulautomaat” werkt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nder welk kopje zou je deze informatie kunnen vinden?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elke onderwerpen staan er nog meer?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</w:rPr>
        <w:t>In de eerste zin staat er meteen een moeilijk woord: Temperen.</w:t>
      </w:r>
    </w:p>
    <w:p>
      <w:pPr>
        <w:pStyle w:val="Normal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  <w:t>De uitleg hiervan staat ook op de website. Zoek de betekenis van het woord “Temperen” op en vertel hoe je deze gevonden hebt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Knip en plak de informatie over Temperen bij je antwoord.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</w:rPr>
        <w:t xml:space="preserve">Leg nu uit in je </w:t>
      </w:r>
      <w:r>
        <w:rPr>
          <w:rFonts w:cs="Calibri" w:ascii="Calibri" w:hAnsi="Calibri"/>
          <w:u w:val="single"/>
        </w:rPr>
        <w:t>eigen woorden</w:t>
      </w:r>
      <w:r>
        <w:rPr>
          <w:rFonts w:cs="Calibri" w:ascii="Calibri" w:hAnsi="Calibri"/>
        </w:rPr>
        <w:t xml:space="preserve"> wat Temperen is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oem 2 voordelen van een vormen vulmachine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at is een ander woord voor vormen vulmachin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Ik wil een workshop chocolade maken gaan doen.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nder welke rubriek zal ik informatie vinden van bedrijven die workshops aanbieden?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elke 3 bedrijven bieden er workshops aan?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at kost een workshop “Chocoladeletters maken” bij The Chocolate Ba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alibri" w:hAnsi="Calibri" w:eastAsia="Times New Roman" w:cs="Times New Roma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wxs.nl/~kesting/choco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6:03:00Z</dcterms:created>
  <dc:creator>12vipocb</dc:creator>
  <dc:description/>
  <cp:keywords/>
  <dc:language>en-US</dc:language>
  <cp:lastModifiedBy>12vipocb</cp:lastModifiedBy>
  <dcterms:modified xsi:type="dcterms:W3CDTF">2010-11-03T16:03:00Z</dcterms:modified>
  <cp:revision>2</cp:revision>
  <dc:subject/>
  <dc:title>De weg zoeken op een website… De Chocolade Website van Henk Kesting</dc:title>
</cp:coreProperties>
</file>