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tiket van een Chocolade ree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5146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309495" cy="1774825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9495" cy="177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2438400" cy="1875790"/>
                                  <wp:effectExtent l="0" t="0" r="0" b="0"/>
                                  <wp:docPr id="3" name="rg_h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g_h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  <w:color w:val="0000FF"/>
                                <w:sz w:val="27"/>
                                <w:szCs w:val="27"/>
                              </w:rPr>
                              <w:drawing>
                                <wp:inline distT="0" distB="0" distL="0" distR="0">
                                  <wp:extent cx="2438400" cy="18757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53pt;mso-wrap-distance-left:9.05pt;mso-wrap-distance-right:9.05pt;mso-wrap-distance-top:0pt;mso-wrap-distance-bottom:0pt;margin-top:-4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309495" cy="1774825"/>
                            <wp:effectExtent l="0" t="0" r="0" b="0"/>
                            <wp:docPr id="5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9495" cy="177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vanish/>
                          <w:color w:val="0000FF"/>
                          <w:sz w:val="27"/>
                          <w:szCs w:val="27"/>
                        </w:rPr>
                        <w:drawing>
                          <wp:inline distT="0" distB="0" distL="0" distR="0">
                            <wp:extent cx="2438400" cy="1875790"/>
                            <wp:effectExtent l="0" t="0" r="0" b="0"/>
                            <wp:docPr id="6" name="rg_h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rg_h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vanish/>
                          <w:color w:val="0000FF"/>
                          <w:sz w:val="27"/>
                          <w:szCs w:val="27"/>
                        </w:rPr>
                        <w:drawing>
                          <wp:inline distT="0" distB="0" distL="0" distR="0">
                            <wp:extent cx="2438400" cy="187579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475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 het etiket van een reep staat heel veel informatie. Je gaat nu eens bestuderen wat er dan precies staat en wat er mee bedoelt wordt.</w:t>
      </w:r>
    </w:p>
    <w:p>
      <w:pPr>
        <w:pStyle w:val="Normal"/>
        <w:ind w:right="475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eveel gram is de chocoladereep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eveel % van je dagelijks aanbevolen hoeveelheid suiker bevat 1 chocoladereep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 dagelijkse voedingsbehoefte kan per persoon verschillen. Waardoo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mco eet 3 repen per dag. Hoeveel gram vet krijgt hij hier mee binne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eveel % van de dagelijks aanbevolen hoeveelheid vet eet Remco dan via de repe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eveel gram van dit vet is verzadigd ve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eveel energie bevat 100 gram chocola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eveel Kcal verbruikt een vrouw per dag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eveel Kcal zit er in 1 reep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eveel KJ (kilo joule) is di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8:43:00Z</dcterms:created>
  <dc:creator>12vipocb</dc:creator>
  <dc:description/>
  <cp:keywords/>
  <dc:language>en-US</dc:language>
  <cp:lastModifiedBy>12vipocb</cp:lastModifiedBy>
  <dcterms:modified xsi:type="dcterms:W3CDTF">2010-11-04T19:06:00Z</dcterms:modified>
  <cp:revision>1</cp:revision>
  <dc:subject/>
  <dc:title>Etiket van een Chocolade reep</dc:title>
</cp:coreProperties>
</file>