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kelet van het Paard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 = Onderkaak van de schedel </w:t>
        <w:br/>
        <w:t xml:space="preserve">2 = Bovenkaak van de schedel </w:t>
        <w:br/>
        <w:t xml:space="preserve">3 = Nekwervels </w:t>
        <w:br/>
        <w:t xml:space="preserve">4 = Schouderbla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 = Schoudergewricht </w:t>
        <w:br/>
        <w:t xml:space="preserve">6 = Opperarmbeen </w:t>
        <w:br/>
        <w:t xml:space="preserve">7 = Ellebooggewrich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4620</wp:posOffset>
                </wp:positionH>
                <wp:positionV relativeFrom="paragraph">
                  <wp:posOffset>2540</wp:posOffset>
                </wp:positionV>
                <wp:extent cx="36576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20 = Bekken </w:t>
                              <w:br/>
                              <w:t xml:space="preserve">21 = Heupgewricht </w:t>
                              <w:br/>
                              <w:t xml:space="preserve">22 = Dijbe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23 = Kniegewricht </w:t>
                              <w:br/>
                              <w:t xml:space="preserve">23a = Knieschij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br/>
                              <w:t xml:space="preserve">24 = Onderbeen: </w:t>
                              <w:br/>
                              <w:t xml:space="preserve">24a = Scheenbeen </w:t>
                              <w:br/>
                              <w:t xml:space="preserve">24b = Kuitbeen </w:t>
                              <w:br/>
                              <w:t xml:space="preserve">25 = Spronggewrich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br/>
                              <w:t xml:space="preserve">26 = Pijpbe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27 = Borstbeen </w:t>
                              <w:br/>
                              <w:br/>
                              <w:t xml:space="preserve">a = Griffelbeentjes </w:t>
                              <w:br/>
                              <w:t xml:space="preserve">b = Sesambeentjes </w:t>
                              <w:br/>
                              <w:t xml:space="preserve">c = Straalbeen </w:t>
                              <w:br/>
                              <w:t xml:space="preserve">d = Kootgewricht (tussen pijpbeen en kootbeen) </w:t>
                              <w:br/>
                              <w:t xml:space="preserve">e = Kroongewricht (tussen kootbeen en kroonbeen) </w:t>
                              <w:br/>
                              <w:t>f = Hoefgewricht (tussen kroonbeen en hoefbe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1pt;mso-wrap-distance-left:9.05pt;mso-wrap-distance-right:9.05pt;mso-wrap-distance-top:0pt;mso-wrap-distance-bottom:0pt;margin-top:0.2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20 = Bekken </w:t>
                        <w:br/>
                        <w:t xml:space="preserve">21 = Heupgewricht </w:t>
                        <w:br/>
                        <w:t xml:space="preserve">22 = Dijbeen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23 = Kniegewricht </w:t>
                        <w:br/>
                        <w:t xml:space="preserve">23a = Knieschijf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br/>
                        <w:t xml:space="preserve">24 = Onderbeen: </w:t>
                        <w:br/>
                        <w:t xml:space="preserve">24a = Scheenbeen </w:t>
                        <w:br/>
                        <w:t xml:space="preserve">24b = Kuitbeen </w:t>
                        <w:br/>
                        <w:t xml:space="preserve">25 = Spronggewrich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br/>
                        <w:t xml:space="preserve">26 = Pijpbeen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27 = Borstbeen </w:t>
                        <w:br/>
                        <w:br/>
                        <w:t xml:space="preserve">a = Griffelbeentjes </w:t>
                        <w:br/>
                        <w:t xml:space="preserve">b = Sesambeentjes </w:t>
                        <w:br/>
                        <w:t xml:space="preserve">c = Straalbeen </w:t>
                        <w:br/>
                        <w:t xml:space="preserve">d = Kootgewricht (tussen pijpbeen en kootbeen) </w:t>
                        <w:br/>
                        <w:t xml:space="preserve">e = Kroongewricht (tussen kootbeen en kroonbeen) </w:t>
                        <w:br/>
                        <w:t>f = Hoefgewricht (tussen kroonbeen en hoefbe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8 = Onderarm: </w:t>
        <w:br/>
        <w:t xml:space="preserve">8a = Ellepijp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b = Spaakbee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 = Voorknie, de pols bij de mens </w:t>
        <w:br/>
        <w:t xml:space="preserve">9a = Haakbeentj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10 = Pijpbeen </w:t>
        <w:br/>
        <w:t xml:space="preserve">11 = Kogelgewricht </w:t>
        <w:br/>
        <w:t xml:space="preserve">12 = Kootbeen </w:t>
        <w:br/>
        <w:t xml:space="preserve">13 = Kroonbeen </w:t>
        <w:br/>
        <w:t xml:space="preserve">14 = Hoefbee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15 = Ribben </w:t>
        <w:br/>
        <w:t xml:space="preserve">16 = Borstwervels </w:t>
        <w:br/>
        <w:t xml:space="preserve">17 = Lendenwervel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8 = Heiligbeenwervel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9 = Staartwervel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89865</wp:posOffset>
                </wp:positionV>
                <wp:extent cx="5692775" cy="412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12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7990" cy="4034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7990" cy="403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325pt;mso-wrap-distance-left:9.05pt;mso-wrap-distance-right:9.05pt;mso-wrap-distance-top:0pt;mso-wrap-distance-bottom:0pt;margin-top:14.9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7990" cy="4034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7990" cy="403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5:30:00Z</dcterms:created>
  <dc:creator>12vipocb</dc:creator>
  <dc:description/>
  <cp:keywords/>
  <dc:language>en-US</dc:language>
  <cp:lastModifiedBy>12vipocb</cp:lastModifiedBy>
  <dcterms:modified xsi:type="dcterms:W3CDTF">2008-12-15T15:36:00Z</dcterms:modified>
  <cp:revision>1</cp:revision>
  <dc:subject/>
  <dc:title>Skelet van het Paard</dc:title>
</cp:coreProperties>
</file>