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ot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1820</wp:posOffset>
                </wp:positionH>
                <wp:positionV relativeFrom="paragraph">
                  <wp:posOffset>168275</wp:posOffset>
                </wp:positionV>
                <wp:extent cx="3168015" cy="8747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874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3230" cy="86544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" r="-9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3230" cy="8654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688.75pt;mso-wrap-distance-left:9.05pt;mso-wrap-distance-right:9.05pt;mso-wrap-distance-top:0pt;mso-wrap-distance-bottom:0pt;margin-top:13.25pt;mso-position-vertical-relative:text;margin-left:2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83230" cy="86544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" r="-9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3230" cy="8654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 = voorhoofdsbe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 = wandbe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 = slaapbe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 = achterhoofdsbe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 = jukbe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 = bovenka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 = onderka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8 = halswervel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9 = neusbe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0 = borstbe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1 = opperarmbe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2 = ellepij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3 = spaakbe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4 = lendenwervel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5 = bekk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6 = heiligbe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7 = heupgewrich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8 = dijbe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9 = knieschij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0 = scheenbe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1 = kuitbe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2 = voetwortelbeentj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3 = middenvoetsbeentj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4 = teenkootj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5 = sleutelbe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6 = handwortelbeentj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7 = middenhandsbeentj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8 = vingerkootj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4:57:00Z</dcterms:created>
  <dc:creator>12vipocb</dc:creator>
  <dc:description/>
  <cp:keywords/>
  <dc:language>en-US</dc:language>
  <cp:lastModifiedBy>12vipocb</cp:lastModifiedBy>
  <dcterms:modified xsi:type="dcterms:W3CDTF">2008-12-15T15:01:00Z</dcterms:modified>
  <cp:revision>1</cp:revision>
  <dc:subject/>
  <dc:title>Botten</dc:title>
</cp:coreProperties>
</file>