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672485962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2121544277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2060971889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539487961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243993070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593246707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441679070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97041452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63771240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70497554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