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22105265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781560751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51333181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585072712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822996891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1901486272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865676838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82515619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628778485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5263783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