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287132911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2119343192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397578022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685076562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1702899283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727732024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637223996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78510490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79815373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9521287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