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388473715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432026634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226435904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169722425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520466324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301775198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398056102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25702692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14708069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90086256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