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866445596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480031663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192595706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649057705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227219328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1259943497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405161511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55112744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09664464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08512363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