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077919138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684315198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448347456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67362132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663226589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98778385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450423193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25486494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04334520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03515810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