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334510386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221370951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1096602274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385028944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737311515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794707821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1614183519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082125719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625496055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25627547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