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305370599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208891655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995131288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51929870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555341201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427684793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818740531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7511027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53723298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29018299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