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1"/>
        <w:gridCol w:w="5219"/>
      </w:tblGrid>
      <w:tr>
        <w:trPr>
          <w:trHeight w:val="315" w:hRule="atLeast"/>
        </w:trPr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  <w:t>Junior florist/ 1</w:t>
            </w: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  <w:t xml:space="preserve"> bloembinder</w:t>
              <w:br/>
              <w:t>senior florist/ 2</w:t>
            </w: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  <w:t xml:space="preserve"> bloembinder</w:t>
            </w:r>
          </w:p>
        </w:tc>
        <w:tc>
          <w:tcPr>
            <w:tcW w:w="5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  <w:t>Eye-opener</w:t>
              <w:br/>
              <w:t>Sophies work</w:t>
            </w:r>
          </w:p>
        </w:tc>
      </w:tr>
      <w:tr>
        <w:trPr>
          <w:trHeight w:val="343" w:hRule="atLeast"/>
        </w:trPr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66CC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Oefensituatie </w:t>
            </w:r>
          </w:p>
        </w:tc>
        <w:tc>
          <w:tcPr>
            <w:tcW w:w="52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66CC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Dat ziet er goed uit</w:t>
              <w:br/>
              <w:t>Weet wat je doet</w:t>
            </w:r>
          </w:p>
        </w:tc>
      </w:tr>
      <w:tr>
        <w:trPr>
          <w:trHeight w:val="343" w:hRule="atLeast"/>
        </w:trPr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66CC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Leeractiviteit </w:t>
            </w:r>
          </w:p>
        </w:tc>
        <w:tc>
          <w:tcPr>
            <w:tcW w:w="52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66CC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BTW - berekenen</w:t>
            </w:r>
          </w:p>
        </w:tc>
      </w:tr>
      <w:tr>
        <w:trPr>
          <w:trHeight w:val="1066" w:hRule="atLeast"/>
        </w:trPr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jbehorende competenties:</w:t>
            </w:r>
          </w:p>
        </w:tc>
        <w:tc>
          <w:tcPr>
            <w:tcW w:w="5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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erekent de kassaprijs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</w:t>
            </w:r>
            <w:r>
              <w:rPr>
                <w:rFonts w:cs="Arial" w:ascii="Arial" w:hAnsi="Arial"/>
                <w:b/>
                <w:bCs/>
              </w:rPr>
              <w:t>Communiceren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</w:t>
            </w:r>
            <w:r>
              <w:rPr>
                <w:rFonts w:cs="Arial" w:ascii="Arial" w:hAnsi="Arial"/>
                <w:b/>
                <w:bCs/>
              </w:rPr>
              <w:t>Calculer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5920" cy="1645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lgemeen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Leuker kunnen we het niet maken, makkelijker wel.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ent vast deze slogan van de belastingdienst w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 belastingdienst legt regels en wetten op waar de ondernemer zich aan moet hou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TW (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elasting op de </w:t>
            </w: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</w:rPr>
              <w:t xml:space="preserve">oegevoegde </w:t>
            </w:r>
            <w:r>
              <w:rPr>
                <w:rFonts w:cs="Arial" w:ascii="Arial" w:hAnsi="Arial"/>
                <w:b/>
              </w:rPr>
              <w:t>W</w:t>
            </w:r>
            <w:r>
              <w:rPr>
                <w:rFonts w:cs="Arial" w:ascii="Arial" w:hAnsi="Arial"/>
              </w:rPr>
              <w:t>aarde) is een belasting die de ondernemer moet afdragen aan de fiscus en heet dan omzetbelast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aalde BTW, de BTW die de ondernemer aan de groothandel betaalt, kan hij/zij terug ontvangen. BTW die de ondernemer van zijn klanten ontvangt, moet hij afdragen. Ingekomen en betaalde BTW worden met elkaar verreken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de inkoopprijs betaalt de ondernemer belasting aan het bedrijf waar hij /zij zijn handel van gekocht heef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pacing w:lineRule="atLeast" w:line="240"/>
              <w:ind w:left="3600" w:hanging="3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  <w:t>Doelstelling: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jc w:val="both"/>
              <w:rPr>
                <w:rFonts w:ascii="Arial" w:hAnsi="Arial" w:cs="Arial"/>
                <w:b/>
                <w:b/>
                <w:color w:val="FF0000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Na het afronden van deze leeractiviteit ben je in staat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m een BTW-bon voor een klant uit te schrijven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e kunt zelf de BTW van een boeket uitrekene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drachten gedurende een periode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jc w:val="both"/>
              <w:rPr>
                <w:rFonts w:ascii="Arial" w:hAnsi="Arial"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rwerkingsopdracht 1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k een verkooprijs berekening van een bloemstuk(je) waar je een foto van bijvoeg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paal het BTW-percentage en haal de BTW uit de verkoopprij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Nu weet de koper wat hij/zij terug kan vorderen op zijn omzet belasting. </w:t>
            </w:r>
          </w:p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k een  BTW-bon van de verkoop van 2 bloemstukken.</w:t>
            </w:r>
          </w:p>
          <w:p>
            <w:pPr>
              <w:pStyle w:val="Normal"/>
              <w:ind w:left="360" w:firstLine="348"/>
              <w:rPr/>
            </w:pPr>
            <w:r>
              <w:rPr>
                <w:rFonts w:cs="Arial" w:ascii="Arial" w:hAnsi="Arial"/>
              </w:rPr>
              <w:t>Ondergrond €5,-- + bloemen €20,--</w:t>
            </w:r>
          </w:p>
          <w:p>
            <w:pPr>
              <w:pStyle w:val="Normal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dergrond €20,-- + bloemen €5,--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erop staat de naam van de winkel, de aankoop datum, naam verkoper, naam van de koper, verkoopprijs, Btw- bedrag, percentage BTW. </w:t>
            </w:r>
          </w:p>
          <w:p>
            <w:pPr>
              <w:pStyle w:val="Normal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tekening voor voldaan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 xml:space="preserve">Laat het door je praktijk begeleider voorzien van evt. commentaar + paraaf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 kan ik zien dat je het met hem/haar besproken heb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ek een willekeurige kassabon op. Arceer het BTW bedrag en laat zien d.m.v. eigen berekening hoe de BTW berekend is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Je kunt hier een kassabon van een eigen aankoop (b.v. kleding/eten) gebruiken of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van een aankoop uit je eigen winkel.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nfo die je kunt gebruike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color w:val="FF00FF"/>
              </w:rPr>
              <w:t>Ondernem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Op </w:t>
            </w:r>
            <w:r>
              <w:rPr>
                <w:rFonts w:cs="Arial" w:ascii="Arial" w:hAnsi="Arial"/>
                <w:b/>
                <w:u w:val="single"/>
              </w:rPr>
              <w:t>levende</w:t>
            </w:r>
            <w:r>
              <w:rPr>
                <w:rFonts w:cs="Arial" w:ascii="Arial" w:hAnsi="Arial"/>
              </w:rPr>
              <w:t xml:space="preserve"> materialen, denk aan brood/tijdschriften/theater/ kapperbezoek wordt een percentag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van 6% BTW- bereken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Op </w:t>
            </w:r>
            <w:r>
              <w:rPr>
                <w:rFonts w:cs="Arial" w:ascii="Arial" w:hAnsi="Arial"/>
                <w:b/>
                <w:u w:val="single"/>
              </w:rPr>
              <w:t>dode</w:t>
            </w:r>
            <w:r>
              <w:rPr>
                <w:rFonts w:cs="Arial" w:ascii="Arial" w:hAnsi="Arial"/>
              </w:rPr>
              <w:t xml:space="preserve"> materialen, denk aan aardewerk / arbeid etc. wordt een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ercentage van 19% bereken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 een </w:t>
            </w:r>
            <w:r>
              <w:rPr>
                <w:rFonts w:cs="Arial" w:ascii="Arial" w:hAnsi="Arial"/>
                <w:b/>
                <w:u w:val="single"/>
              </w:rPr>
              <w:t>combinatie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van levende en dode material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splitsen van de beide btw-tarieve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tLeast" w:line="24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Bloemist zonder barcode prijssystem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Op </w:t>
            </w:r>
            <w:r>
              <w:rPr>
                <w:rFonts w:cs="Arial" w:ascii="Arial" w:hAnsi="Arial"/>
                <w:b/>
                <w:u w:val="single"/>
              </w:rPr>
              <w:t>levende</w:t>
            </w:r>
            <w:r>
              <w:rPr>
                <w:rFonts w:cs="Arial" w:ascii="Arial" w:hAnsi="Arial"/>
              </w:rPr>
              <w:t xml:space="preserve"> materialen, denk aan groente / fruit / bloemen wordt een percentage 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van 6% BTW- berekend.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Op </w:t>
            </w:r>
            <w:r>
              <w:rPr>
                <w:rFonts w:cs="Arial" w:ascii="Arial" w:hAnsi="Arial"/>
                <w:b/>
                <w:u w:val="single"/>
              </w:rPr>
              <w:t>dode</w:t>
            </w:r>
            <w:r>
              <w:rPr>
                <w:rFonts w:cs="Arial" w:ascii="Arial" w:hAnsi="Arial"/>
              </w:rPr>
              <w:t xml:space="preserve"> materialen, denk aan aardewerk / steekschuim / arbeid etc. wordt een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ercentage van 6% bereken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Op een </w:t>
            </w:r>
            <w:r>
              <w:rPr>
                <w:rFonts w:cs="Arial" w:ascii="Arial" w:hAnsi="Arial"/>
                <w:b/>
                <w:u w:val="single"/>
              </w:rPr>
              <w:t>combinatie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van levende en dode materialen (bloemenarrangementen in vaas of schaal) wordt een BTW percentage van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6% bereke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fo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reken je incl. of excl. BTW uit zorg eerst dat je het verschil begrijpt tussen deze twee termen, voordat je gaat reken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ls je iets koopt incl .BTW en je wilt het BTW bedrag uitrekenen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an doe je dit z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u w:val="single"/>
              </w:rPr>
              <w:t xml:space="preserve">Verkoopprij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. 6% BTW =            106                X 6        </w:t>
              <w:tab/>
              <w:t>=bedrag aan BTW</w:t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ls je iets koop excl. BTW b.v bij de groothandel. Moet je het BTW bedrag er nog bij optellen om te weten wat je moet betal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eastAsia="Arial" w:cs="Arial" w:ascii="Arial" w:hAnsi="Arial"/>
                <w:u w:val="single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prijs</w:t>
            </w:r>
            <w:r>
              <w:rPr>
                <w:rFonts w:cs="Arial" w:ascii="Arial" w:hAnsi="Arial"/>
              </w:rPr>
              <w:t xml:space="preserve">              </w:t>
              <w:tab/>
              <w:tab/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l. 6% BTW =           100            x 6        =BTW bedrag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s je de prijs nog bij het BTW bedrag optelt weet je wat je moet betalen.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u w:val="single"/>
              </w:rPr>
              <w:t>Verkoopprij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. BTW 19% =            119              x 19       </w:t>
              <w:tab/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  <w:u w:val="single"/>
              </w:rPr>
              <w:t>Verkoopprij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l. BTW 19% =         100               x19          </w:t>
              <w:tab/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drag incl. BTW 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bedrag excl. BTW  </w:t>
            </w:r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</w:rPr>
              <w:t xml:space="preserve">  BTW bedrag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252" w:leader="none"/>
              </w:tabs>
              <w:spacing w:lineRule="atLeast" w:line="240"/>
              <w:ind w:left="720" w:hanging="46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252" w:leader="none"/>
              </w:tabs>
              <w:spacing w:lineRule="atLeast" w:line="240"/>
              <w:ind w:left="720" w:hanging="468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252" w:leader="none"/>
                <w:tab w:val="left" w:pos="1440" w:leader="none"/>
                <w:tab w:val="left" w:pos="2160" w:leader="none"/>
                <w:tab w:val="left" w:pos="2880" w:leader="none"/>
              </w:tabs>
              <w:spacing w:lineRule="atLeast" w:line="240"/>
              <w:ind w:left="252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erwerkingsopdracht 2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veel euro aan BTW zit er in een boeket van  € 25,-- laat vooral  je berekening zi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k BTW percentage gebruik je bij een bloemstuk van € 50,--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ls de ondergrond € 30,-- kost? Waaro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berekent het BTW-bedrag  van vraag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aakt een volledig ingevulde BTW bon van vraag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k BTW percentage gebruik je bij een bloemstuk van € 50,-- als de ondergro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,-- kos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Je berekent het BTW bedrag van vraag 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aakt een volledig ingevulde BTW bon van vraag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s een bloemist bij de grondhandel een bos van 20 rozen koopt met een prijs van € 0,20 per stuk. Excl. BTW. Wat moet hij betal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doos steekschuim kost €10,-- excl. BTW. Wat kost deze doos incl. BT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eken van deze doos steekschuim alleen het BTW-bedrag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252" w:leader="none"/>
              </w:tabs>
              <w:spacing w:lineRule="atLeast" w:line="240"/>
              <w:ind w:left="252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ecilia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447E"/>
      <w:sz w:val="18"/>
      <w:szCs w:val="18"/>
      <w:u w:val="single"/>
    </w:rPr>
  </w:style>
  <w:style w:type="character" w:styleId="A">
    <w:name w:val="a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1">
    <w:name w:val="b1"/>
    <w:qFormat/>
    <w:rPr>
      <w:b/>
      <w:bCs/>
      <w:color w:val="6464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ecilia Roman;Times New Roman" w:hAnsi="Caecilia Roman;Times New Roman" w:cs="Caecilia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08:00Z</dcterms:created>
  <dc:creator>HOME</dc:creator>
  <dc:description/>
  <dc:language>en-US</dc:language>
  <cp:lastModifiedBy>Bianca Harink</cp:lastModifiedBy>
  <cp:lastPrinted>2007-07-05T14:04:00Z</cp:lastPrinted>
  <dcterms:modified xsi:type="dcterms:W3CDTF">2012-01-04T08:08:00Z</dcterms:modified>
  <cp:revision>2</cp:revision>
  <dc:subject/>
  <dc:title/>
</cp:coreProperties>
</file>