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1809115" cy="163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4330" cy="15424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33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28.75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4330" cy="15424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33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99"/>
                <w:sz w:val="24"/>
                <w:szCs w:val="24"/>
              </w:rPr>
              <w:t>Naam opdrach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nderdelen melkmachi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99"/>
                <w:sz w:val="24"/>
                <w:szCs w:val="24"/>
              </w:rPr>
              <w:t>Opdracht hoort bij proeve n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 Veehouderij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99"/>
                <w:sz w:val="24"/>
                <w:szCs w:val="24"/>
              </w:rPr>
              <w:t>Naam deelkwalificati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c050 melk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99"/>
                <w:sz w:val="24"/>
                <w:szCs w:val="24"/>
              </w:rPr>
              <w:t>Naam indicator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Herkennen van afwijkingen van de installati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99"/>
                <w:sz w:val="24"/>
                <w:szCs w:val="24"/>
              </w:rPr>
              <w:t>Aute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H. Thalen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mschrijving opdracht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m afwijkingen aan de melkmachine te kunnen herkennen is het belangrijk dat je de onderdelen van de machine ken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Ga de onderdelen van de melkmachine op je stagebedrijf leren. Je kunt als hulpmiddel de onderstaande schematisch tekening gebruiken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anpak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65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n deze opdracht wordt gewerkt doo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opdracht is af op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rgebruik nodig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  /  Ne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1915</wp:posOffset>
                </wp:positionV>
                <wp:extent cx="3437255" cy="2249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2470" cy="21564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2470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77.1pt;mso-wrap-distance-left:9.05pt;mso-wrap-distance-right:9.05pt;mso-wrap-distance-top:0pt;mso-wrap-distance-bottom:0pt;margin-top:6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2470" cy="21564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2470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248400" cy="9372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02"/>
        <w:gridCol w:w="461"/>
        <w:gridCol w:w="2697"/>
        <w:gridCol w:w="540"/>
        <w:gridCol w:w="24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lektromoto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lsator/drukwissela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klau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cuümpomp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verloopbeveili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nge pulsatiesla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liereservoi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luchtafscheid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pelvoering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itlaat/geluidsdemper</w:t>
              <w:b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utom. Pompschakela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pelbeker/houd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chtvang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utomatisch af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pom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cuümregulateu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leid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rugslagklep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cuümmeter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pl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terbu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cuümleiding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stroomme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koeltan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rte melkslan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nge melksla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elkmeetgla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chone luchtleiding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lkkra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ftapkraantje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83235</wp:posOffset>
                </wp:positionV>
                <wp:extent cx="6400800" cy="2015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85535" cy="1922780"/>
                                  <wp:effectExtent l="0" t="0" r="0" b="0"/>
                                  <wp:docPr id="9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5535" cy="192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8.7pt;mso-wrap-distance-left:9.05pt;mso-wrap-distance-right:9.05pt;mso-wrap-distance-top:0pt;mso-wrap-distance-bottom:0pt;margin-top:38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85535" cy="1922780"/>
                            <wp:effectExtent l="0" t="0" r="0" b="0"/>
                            <wp:docPr id="10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6" r="-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5535" cy="192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Beoordeling docent: goed  / voldoende  /  matig  /  zwak                    Paraaf: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Opdrachtenkaart VM2</w:t>
      <w:tab/>
      <w:tab/>
      <w:tab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15:00Z</dcterms:created>
  <dc:creator>Sipke Saakstra</dc:creator>
  <dc:description/>
  <cp:keywords/>
  <dc:language>en-US</dc:language>
  <cp:lastModifiedBy>12vipocb</cp:lastModifiedBy>
  <cp:lastPrinted>2004-09-02T11:14:00Z</cp:lastPrinted>
  <dcterms:modified xsi:type="dcterms:W3CDTF">2010-12-13T08:15:00Z</dcterms:modified>
  <cp:revision>2</cp:revision>
  <dc:subject/>
  <dc:title>Naam opdracht:</dc:title>
</cp:coreProperties>
</file>