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56"/>
          <w:szCs w:val="56"/>
        </w:rPr>
        <w:t>QR code arrangement</w:t>
        <w:br/>
        <w:t>'Uitvoeren tuinen'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0861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Bekijk de les </w:t>
        <w:br/>
        <w:t>op je smartphone of tabl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495425" cy="149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38:00Z</dcterms:created>
  <dc:creator>Marbert</dc:creator>
  <dc:description/>
  <dc:language>en-US</dc:language>
  <cp:lastModifiedBy>Marbert</cp:lastModifiedBy>
  <dcterms:modified xsi:type="dcterms:W3CDTF">2012-06-06T10:38:00Z</dcterms:modified>
  <cp:revision>2</cp:revision>
  <dc:subject/>
  <dc:title/>
</cp:coreProperties>
</file>