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b w:val="false"/>
          <w:szCs w:val="22"/>
        </w:rPr>
        <w:drawing>
          <wp:inline distT="0" distB="0" distL="0" distR="0">
            <wp:extent cx="6367780" cy="48006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>Kwalificatieprofiel: Vakfunctionaris Natuur en Techniek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Examenstandaard: Machinevaardigheid (140-1 en 150-1)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Leeractiviteit: Trekkeronderhoud Koeling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efensituat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hinevaardighei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eervrag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e werkt de koeling van een moto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k onderhoud is er nodig aan de koeling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e controleer ik of de koeling goed werk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chrijving van de activitei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en goed onderhouden trekker geeft minder kans op storingen en er is ook minder kans op grote en dure reparati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el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en goede werking van het koelsysteem is voor een verbrandingsmotor zeer belangrijk. Wordt de motor oververhit, dan kunnen materiaalvervorming optreden, zuiger en cilinderwand beschadigen. Bij verbrandingsmotoren worden 2 soorten koelsystemen gebruikt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oeistofkoeling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chtkoel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ps voor de uitvoer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s een trekker die je veel gebruikt en neem er ook het instructieboek bi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1325</wp:posOffset>
            </wp:positionH>
            <wp:positionV relativeFrom="paragraph">
              <wp:posOffset>199390</wp:posOffset>
            </wp:positionV>
            <wp:extent cx="2855595" cy="24409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Bijschrift"/>
        <w:rPr/>
      </w:pPr>
      <w:r>
        <w:rPr/>
        <w:t xml:space="preserve">Figuur </w:t>
      </w:r>
      <w:r>
        <w:rPr/>
        <w:fldChar w:fldCharType="begin"/>
      </w:r>
      <w:r>
        <w:rPr/>
        <w:instrText xml:space="preserve"> SEQ Figuu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De onderdelen van de trekk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Toelichting, gewenst resultaat en criteria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915</wp:posOffset>
                </wp:positionH>
                <wp:positionV relativeFrom="paragraph">
                  <wp:posOffset>440690</wp:posOffset>
                </wp:positionV>
                <wp:extent cx="457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5pt,34.7pt" to="386.4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Welk merk en type trekker kies je?</w:t>
        <w:br/>
        <w:br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Vloeistofkoeling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</w:rPr>
        <w:t>Vul in Figuur 2 de nummers van onderstaande onderdelen in:</w:t>
        <w:br/>
        <w:t>1.  Ventilator</w:t>
        <w:br/>
        <w:t>2.  V-snaar</w:t>
        <w:br/>
        <w:t>3.  Radiateur</w:t>
        <w:br/>
        <w:t>4.  Waterpomp</w:t>
        <w:br/>
        <w:t>5.  Thermostaat</w:t>
        <w:br/>
        <w:t>6.  Radiateurdo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t onderhoud van het koelvloeistofsysteem bestaat uit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itwendig reinigen van de radiateur (2.1.1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iste spanning van de V-snaar (2.1.2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iste vulling van de radiateur (2.1.3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0350</wp:posOffset>
            </wp:positionH>
            <wp:positionV relativeFrom="paragraph">
              <wp:posOffset>95250</wp:posOffset>
            </wp:positionV>
            <wp:extent cx="3830320" cy="430403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9900" r="-7" b="9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ab/>
        <w:t xml:space="preserve">Figuu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Figuu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Motor met vloeistofkoel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1080" w:leader="none"/>
        </w:tabs>
        <w:ind w:left="720" w:hanging="72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Uitwendig reinigen van de radiateu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s er stof en stro in de radiateur zit, dan kan dit het beste met perslucht in tegen gestelde richting gereinigd worden. 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2"/>
        </w:rPr>
        <w:t>Zet een pijl in Figuur 2 wat bedoeld wordt met “in tegen gestelde richting”.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1080" w:leader="none"/>
        </w:tabs>
        <w:ind w:left="720" w:hanging="72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Juiste spanning van de V-snaa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58495</wp:posOffset>
            </wp:positionH>
            <wp:positionV relativeFrom="paragraph">
              <wp:posOffset>489585</wp:posOffset>
            </wp:positionV>
            <wp:extent cx="3333750" cy="321627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Het is belangrijk dat de V-snaar de juiste spanning heeft, zie figuur 3 en jouw instructieboek</w:t>
      </w:r>
    </w:p>
    <w:p>
      <w:pPr>
        <w:pStyle w:val="Bijschrift"/>
        <w:rPr/>
      </w:pPr>
      <w:r>
        <w:rPr>
          <w:rFonts w:cs="Arial"/>
          <w:i w:val="false"/>
          <w:sz w:val="22"/>
        </w:rPr>
        <w:t xml:space="preserve">Figuur </w:t>
      </w:r>
      <w:r>
        <w:rPr>
          <w:rFonts w:cs="Arial"/>
          <w:i w:val="false"/>
          <w:sz w:val="22"/>
        </w:rPr>
        <w:fldChar w:fldCharType="begin"/>
      </w:r>
      <w:r>
        <w:rPr>
          <w:sz w:val="22"/>
          <w:i w:val="false"/>
          <w:rFonts w:cs="Arial"/>
        </w:rPr>
        <w:instrText xml:space="preserve"> SEQ Figuur \* ARABIC </w:instrText>
      </w:r>
      <w:r>
        <w:rPr>
          <w:sz w:val="22"/>
          <w:i w:val="false"/>
          <w:rFonts w:cs="Arial"/>
        </w:rPr>
        <w:fldChar w:fldCharType="separate"/>
      </w:r>
      <w:r>
        <w:rPr>
          <w:sz w:val="22"/>
          <w:i w:val="false"/>
          <w:rFonts w:cs="Arial"/>
        </w:rPr>
        <w:t>3</w:t>
      </w:r>
      <w:r>
        <w:rPr>
          <w:sz w:val="22"/>
          <w:i w:val="false"/>
          <w:rFonts w:cs="Arial"/>
        </w:rPr>
        <w:fldChar w:fldCharType="end"/>
      </w:r>
      <w:r>
        <w:rPr>
          <w:rFonts w:cs="Arial"/>
          <w:i w:val="false"/>
          <w:sz w:val="22"/>
        </w:rPr>
        <w:t xml:space="preserve"> De V-snaar spanning controleren</w:t>
      </w:r>
    </w:p>
    <w:p>
      <w:pPr>
        <w:pStyle w:val="Normal"/>
        <w:ind w:left="709" w:hanging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eveel cm moet je de V-snaar  bij jouw trekker kunnen in drukken? Dit kun je vinden in het instructieboek dat bij jouw trekker hoort. Controleer dit.</w:t>
        <w:br/>
        <w:br/>
        <w:t>_______________________________________________________</w:t>
      </w:r>
    </w:p>
    <w:p>
      <w:pPr>
        <w:pStyle w:val="Vraag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1080" w:leader="none"/>
        </w:tabs>
        <w:ind w:left="720" w:hanging="72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  <w:lang w:val="en-US" w:eastAsia="en-US"/>
        </w:rPr>
        <w:t>De juiste vulling van de radiateu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or een goede werking van het koelsysteem moet er voldoende koelvloeistof in de het koelsysteem aanwezig zijn, voor de meeste oudere trekkers ongeveer 2 cm onder de vulopening. Bij de nieuwere trekkers is er een expansievat aanwezig, hierop staat dan het maximum en minimum aangeven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2"/>
        </w:rPr>
        <w:t>Teken in figuur 2 hoe vol de radiateur van jouw trekker moet zitten.</w:t>
        <w:br/>
        <w:t>Als er bij jouw trekker een expansievat aanwezig is, teken dan in figuur 2 het expansievat erbij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Luchtkoel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j enkele merken wordt luchtkoeling toegepast. De koellucht van de ventilator wordt langs de koelribben van de cilinders geblaz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85415</wp:posOffset>
            </wp:positionH>
            <wp:positionV relativeFrom="paragraph">
              <wp:posOffset>-2540</wp:posOffset>
            </wp:positionV>
            <wp:extent cx="2167255" cy="338645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6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ijschrift"/>
        <w:rPr>
          <w:rFonts w:cs="Arial"/>
          <w:i w:val="false"/>
          <w:i w:val="false"/>
          <w:sz w:val="22"/>
        </w:rPr>
      </w:pPr>
      <w:r>
        <w:rPr>
          <w:rFonts w:cs="Arial"/>
          <w:i w:val="false"/>
          <w:sz w:val="2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180</wp:posOffset>
            </wp:positionH>
            <wp:positionV relativeFrom="paragraph">
              <wp:posOffset>473710</wp:posOffset>
            </wp:positionV>
            <wp:extent cx="2171065" cy="298640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3224530</wp:posOffset>
                </wp:positionV>
                <wp:extent cx="2425065" cy="760095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76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ijschrift"/>
                              <w:spacing w:before="120" w:after="120"/>
                              <w:ind w:left="1843" w:hanging="1134"/>
                              <w:rPr/>
                            </w:pPr>
                            <w:r>
                              <w:rPr/>
                              <w:t xml:space="preserve">Figuur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ur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 Vooraanzicht luchtstroom door de mo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59.85pt;mso-wrap-distance-left:9.05pt;mso-wrap-distance-right:9.05pt;mso-wrap-distance-top:0pt;mso-wrap-distance-bottom:0pt;margin-top:253.9pt;mso-position-vertical-relative:text;margin-left: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ijschrift"/>
                        <w:spacing w:before="120" w:after="120"/>
                        <w:ind w:left="1843" w:hanging="1134"/>
                        <w:rPr/>
                      </w:pPr>
                      <w:r>
                        <w:rPr/>
                        <w:t xml:space="preserve">Figuur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ur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  <w:r>
                        <w:rPr/>
                        <w:t>a Vooraanzicht luchtstroom door de moto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0195</wp:posOffset>
                </wp:positionH>
                <wp:positionV relativeFrom="paragraph">
                  <wp:posOffset>3224530</wp:posOffset>
                </wp:positionV>
                <wp:extent cx="2569845" cy="542925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lattetekstinspringen3"/>
                              <w:ind w:left="0" w:hanging="0"/>
                              <w:rPr/>
                            </w:pPr>
                            <w:r>
                              <w:rPr/>
                              <w:t>Figuur 4b Bovenaanzicht luchtstroom door de  mo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42.75pt;mso-wrap-distance-left:9.05pt;mso-wrap-distance-right:9.05pt;mso-wrap-distance-top:0pt;mso-wrap-distance-bottom:0pt;margin-top:253.9pt;mso-position-vertical-relative:text;margin-left:22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lattetekstinspringen3"/>
                        <w:ind w:left="0" w:hanging="0"/>
                        <w:rPr/>
                      </w:pPr>
                      <w:r>
                        <w:rPr/>
                        <w:t>Figuur 4b Bovenaanzicht luchtstroom door de  moto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t onderhoud bij een luchtgekoelde motor bestaat uit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t schoonmaken van koelribb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t controleren van V-snaar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30885</wp:posOffset>
            </wp:positionH>
            <wp:positionV relativeFrom="paragraph">
              <wp:posOffset>501650</wp:posOffset>
            </wp:positionV>
            <wp:extent cx="2313305" cy="2171065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1907" b="1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Geef in figuur 4a aan waar de koelribben en de V-snaar zitten.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ijschrift"/>
        <w:rPr/>
      </w:pPr>
      <w:r>
        <w:rPr>
          <w:rFonts w:cs="Arial"/>
          <w:i w:val="false"/>
          <w:sz w:val="22"/>
        </w:rPr>
        <w:t xml:space="preserve">Figuur </w:t>
      </w:r>
      <w:r>
        <w:rPr>
          <w:rFonts w:cs="Arial"/>
          <w:i w:val="false"/>
          <w:sz w:val="22"/>
        </w:rPr>
        <w:fldChar w:fldCharType="begin"/>
      </w:r>
      <w:r>
        <w:rPr>
          <w:sz w:val="22"/>
          <w:i w:val="false"/>
          <w:rFonts w:cs="Arial"/>
        </w:rPr>
        <w:instrText xml:space="preserve"> SEQ Figuur \* ARABIC </w:instrText>
      </w:r>
      <w:r>
        <w:rPr>
          <w:sz w:val="22"/>
          <w:i w:val="false"/>
          <w:rFonts w:cs="Arial"/>
        </w:rPr>
        <w:fldChar w:fldCharType="separate"/>
      </w:r>
      <w:r>
        <w:rPr>
          <w:sz w:val="22"/>
          <w:i w:val="false"/>
          <w:rFonts w:cs="Arial"/>
        </w:rPr>
        <w:t>5</w:t>
      </w:r>
      <w:r>
        <w:rPr>
          <w:sz w:val="22"/>
          <w:i w:val="false"/>
          <w:rFonts w:cs="Arial"/>
        </w:rPr>
        <w:fldChar w:fldCharType="end"/>
      </w:r>
      <w:r>
        <w:rPr>
          <w:rFonts w:cs="Arial"/>
          <w:i w:val="false"/>
          <w:sz w:val="22"/>
        </w:rPr>
        <w:t xml:space="preserve"> Het schoonmaken van koelribben</w:t>
      </w:r>
    </w:p>
    <w:p>
      <w:pPr>
        <w:pStyle w:val="Normal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onn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ctieboek trekk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jbehorende competenti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richten gebruikersonderhou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0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80" w:leader="none"/>
      </w:tabs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>
      <w:spacing w:before="120" w:after="120"/>
      <w:ind w:left="1843" w:hanging="1134"/>
    </w:pPr>
    <w:rPr>
      <w:rFonts w:ascii="Arial" w:hAnsi="Arial" w:cs="Arial"/>
      <w:i/>
      <w:szCs w:val="20"/>
    </w:rPr>
  </w:style>
  <w:style w:type="paragraph" w:styleId="Vraag">
    <w:name w:val="Vraag"/>
    <w:basedOn w:val="Normal"/>
    <w:next w:val="Normal"/>
    <w:qFormat/>
    <w:pPr/>
    <w:rPr>
      <w:rFonts w:ascii="Arial" w:hAnsi="Arial" w:cs="Arial"/>
      <w:b/>
      <w:szCs w:val="20"/>
    </w:rPr>
  </w:style>
  <w:style w:type="paragraph" w:styleId="Plattetekstinspringen3">
    <w:name w:val="Platte tekst inspringen 3"/>
    <w:basedOn w:val="Normal"/>
    <w:qFormat/>
    <w:pPr>
      <w:ind w:left="851" w:hanging="851"/>
    </w:pPr>
    <w:rPr>
      <w:rFonts w:ascii="Arial" w:hAnsi="Arial" w:cs="Arial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51:00Z</dcterms:created>
  <dc:creator>Arie van der Graaf</dc:creator>
  <dc:description/>
  <cp:keywords/>
  <dc:language>en-US</dc:language>
  <cp:lastModifiedBy>12vibefa</cp:lastModifiedBy>
  <dcterms:modified xsi:type="dcterms:W3CDTF">2010-04-08T10:51:00Z</dcterms:modified>
  <cp:revision>2</cp:revision>
  <dc:subject/>
  <dc:title> </dc:title>
</cp:coreProperties>
</file>