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6367780" cy="480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1" r="-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78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0480</wp:posOffset>
                </wp:positionV>
                <wp:extent cx="65913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</w:rPr>
                              <w:t>Vakfunctionaris Natuur en Techniek             Examenstandaard: Machinevaardigheid (big wheel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18pt;mso-wrap-distance-left:9.05pt;mso-wrap-distance-right:9.05pt;mso-wrap-distance-top:0pt;mso-wrap-distance-bottom:0pt;margin-top:2.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  <w:szCs w:val="22"/>
                        </w:rPr>
                        <w:t>Vakfunctionaris Natuur en Techniek             Examenstandaard: Machinevaardigheid (big wheel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1980" w:leader="none"/>
          <w:tab w:val="center" w:pos="453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1980" w:leader="none"/>
          <w:tab w:val="center" w:pos="4536" w:leader="none"/>
        </w:tabs>
        <w:rPr/>
      </w:pPr>
      <w:r>
        <w:rPr/>
        <w:tab/>
        <w:tab/>
        <w:t>Huiswerkopdrach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nderwerp: vierslag dieselmotor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Opdracht</w:t>
      </w:r>
      <w:r>
        <w:rPr>
          <w:rFonts w:cs="Arial" w:ascii="Arial" w:hAnsi="Arial"/>
        </w:rPr>
        <w:t xml:space="preserve">: </w:t>
        <w:tab/>
        <w:t>a) maak de onderstaande vragen m.b.v je stencil en intern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b) zet de uitwerking op KISS in je eigen magazij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enoem de slagen waaruit het vierslagproces bestaat: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)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)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) .............................................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)..............................................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 betekent O.D.P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 betekent B.D.P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 is de slag van een motor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 doet een krukas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 wordt er bij een vierslag diesel motor ingespoten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 wordt er bij een vierslag diesel motor aangezogen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 doet een verstuiver in een vierslag dieselmotor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elke soorten zuigerveren zitten erop een zuiger van een vierslag dieselmotor?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 kan er gebeuren wanneer de zuigerveren versleten zijn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e ontstaat carterdruk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arom is een inlaat klep groter van afmeting dan een uitlaatklep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elke klep wordt het warmst , en waarom is dat zo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 is het tuimelen van de kleppen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el dat een vierslag motor 1500 omw/min maakt, hoeveel toeren maakt dan de nokkenas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Geef in de onderstaande tabel duidelijk de verschillen weer tussen een dieselmotor en een mengselmotor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09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1"/>
        <w:gridCol w:w="1800"/>
        <w:gridCol w:w="2319"/>
      </w:tblGrid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engselmotor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ieselmotor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rkdru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</w:rPr>
              <w:t>..bar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bar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emperatu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C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ntbranding/ontstek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at wordt aangezogen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leppen of spoelpoort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pressie en of olieschraap ver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at bevindt zich in het carter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arter “dicht of open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0:49:00Z</dcterms:created>
  <dc:creator>G. Hoff</dc:creator>
  <dc:description/>
  <cp:keywords/>
  <dc:language>en-US</dc:language>
  <cp:lastModifiedBy>12vibefa</cp:lastModifiedBy>
  <dcterms:modified xsi:type="dcterms:W3CDTF">2010-04-08T10:49:00Z</dcterms:modified>
  <cp:revision>2</cp:revision>
  <dc:subject/>
  <dc:title> </dc:title>
</cp:coreProperties>
</file>