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Kwalificatieprofiel: Vakfunctionaris Natuur en Techniek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Machinevaardigheid (140-1 en 150-1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Leeractiviteit: Trekkeronderhoud Smering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efensituat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hinevaardighei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eervra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e werkt de smering van een motor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lk onderhoud is er nodig aan het smeringsysteem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e controleer ik of de smering goed 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en goed onderhouden trekker geeft minder kans op storingen en er is ook minder kans op grote en dure reparati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 er geen of te weinig olie in de motor zit dan zal de motor vastlopen, daarom moet er iedere dag olie gepeild worden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s voor de uitvoer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s een trekker die je veel gebruikt en neem er ook het instructieboek b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1325</wp:posOffset>
            </wp:positionH>
            <wp:positionV relativeFrom="paragraph">
              <wp:posOffset>199390</wp:posOffset>
            </wp:positionV>
            <wp:extent cx="2855595" cy="24409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Bijschrift"/>
        <w:rPr/>
      </w:pPr>
      <w:r>
        <w:rPr/>
        <w:t xml:space="preserve">Figuur </w:t>
      </w:r>
      <w:r>
        <w:rPr/>
        <w:fldChar w:fldCharType="begin"/>
      </w:r>
      <w:r>
        <w:rPr/>
        <w:instrText xml:space="preserve"> SEQ Figu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e onderdelen van de trekk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oelichting, gewenst resultaat en criteria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0576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95pt" to="395.9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Welk merk en type trekker kies je?</w:t>
        <w:br/>
        <w:br/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3464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.35pt" to="395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Noem 2 manieren hoe olie uit de motor kan verdwijnen.</w:t>
        <w:br/>
      </w: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aken die de olie in de motor heeft zij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eren</w:t>
        <w:tab/>
        <w:tab/>
        <w:tab/>
        <w:tab/>
        <w:tab/>
        <w:t>Geluiddemp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elen</w:t>
        <w:tab/>
        <w:tab/>
        <w:tab/>
        <w:tab/>
        <w:tab/>
        <w:t>Bescherming tegen ro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dichten</w:t>
        <w:tab/>
        <w:tab/>
        <w:tab/>
        <w:tab/>
        <w:tab/>
        <w:t>Afvoeren van vu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olie verliest na verloop van tijd zijn werking en de olie vervuilt en verzuurt. Daarom moet de motorolie na verloop van tijd ververst worden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68300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pt" to="395.9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Na hoeveel uur moet de motorolie van jouw trekker ververst worden?</w:t>
        <w:br/>
      </w: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Let bij het verversen op de volgende punte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p de olie af bij een warme mo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inig de omgeving van de vuldop en de aftapplu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inig de magnetische aftapplu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fdichtring van de aftapplug altijd vernieuwen en plug weer goed vastdraai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oor het monteren van een nieuw filter eerst de ruberen ring met olie insmer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ul de motor met de voorgeschreven olie tot het juiste nivea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Controleer na het starten het oliepei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70205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.15pt" to="395.9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Welke motorolie moet er in jouw trekker?</w:t>
        <w:br/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4690</wp:posOffset>
            </wp:positionH>
            <wp:positionV relativeFrom="paragraph">
              <wp:posOffset>711200</wp:posOffset>
            </wp:positionV>
            <wp:extent cx="2829560" cy="194818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59740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.2pt" to="395.9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Wat doe je met de afgetapte olie?</w:t>
        <w:br/>
        <w:br/>
      </w:r>
    </w:p>
    <w:p>
      <w:pPr>
        <w:pStyle w:val="Bijschrift"/>
        <w:rPr/>
      </w:pPr>
      <w:r>
        <w:rPr>
          <w:rFonts w:cs="Arial"/>
        </w:rPr>
        <w:t xml:space="preserve">Figuur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Figuur \* ARABIC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  <w:r>
        <w:rPr>
          <w:rFonts w:cs="Arial"/>
        </w:rPr>
        <w:t xml:space="preserve"> Het verwijderen van het motoroliefil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eboek trekk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jbehorende competenti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richten gebruikersonderhou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2240" w:h="15840"/>
      <w:pgMar w:left="108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Pagi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van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before="120" w:after="120"/>
      <w:ind w:left="1843" w:hanging="1134"/>
    </w:pPr>
    <w:rPr>
      <w:rFonts w:ascii="Arial" w:hAnsi="Arial" w:cs="Arial"/>
      <w:i/>
      <w:sz w:val="22"/>
      <w:szCs w:val="22"/>
    </w:rPr>
  </w:style>
  <w:style w:type="paragraph" w:styleId="Vraag">
    <w:name w:val="Vraag"/>
    <w:basedOn w:val="Normal"/>
    <w:next w:val="Normal"/>
    <w:qFormat/>
    <w:pPr/>
    <w:rPr>
      <w:rFonts w:ascii="Arial" w:hAnsi="Arial" w:cs="Arial"/>
      <w:b/>
      <w:szCs w:val="20"/>
    </w:rPr>
  </w:style>
  <w:style w:type="paragraph" w:styleId="Plattetekstinspringen3">
    <w:name w:val="Platte tekst inspringen 3"/>
    <w:basedOn w:val="Normal"/>
    <w:qFormat/>
    <w:pPr>
      <w:ind w:left="851" w:hanging="851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23:00Z</dcterms:created>
  <dc:creator>Arie van der Graaf</dc:creator>
  <dc:description/>
  <cp:keywords/>
  <dc:language>en-US</dc:language>
  <cp:lastModifiedBy>AOC Friesland</cp:lastModifiedBy>
  <dcterms:modified xsi:type="dcterms:W3CDTF">2010-05-10T08:23:00Z</dcterms:modified>
  <cp:revision>2</cp:revision>
  <dc:subject/>
  <dc:title> </dc:title>
</cp:coreProperties>
</file>