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enteren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07)</w:t>
            </w:r>
          </w:p>
        </w:tc>
      </w:tr>
      <w:tr>
        <w:trPr>
          <w:trHeight w:val="1346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isch en integer handelen (F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es bouwen en netwerken (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tuigen en beïnvloeden (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ren (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de behoeften en verwachtingen van de ‘klant’ richten (R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 / BPV, individueel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5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ntwikkelt inrichtings-, onderhouds- en/of beheer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raagt zorg voor de uitvoering van het werk in natuur en leefomgeving</w:t>
            </w:r>
          </w:p>
        </w:tc>
      </w:tr>
      <w:tr>
        <w:trPr>
          <w:trHeight w:val="518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 Presenteert inrichtings-, onderhouds- en/of beheer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Acquireer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deze leeractiviteit ga je aan de slag met presenteren. Je leert jezelf, je bedrijf en je ontwerp te verkopen in zowel het Nederlands als in een vreemde taal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doel van deze leeractiviteit is het presenteren van jezelf, je bedrijf en je ontwer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potentiële klanten bekend maken met het bedrijf en de werkzaamheden. (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gestructureerde presentatie/gesprek houden. (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ontwerp in het Nederlands toelichten. (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ontwerp in een vreemde taal toelichten. (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vragen van zijn klant beantwoorden. (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afweging maken tussen de wensen van de klant en de mogelijkheden van het bedrijf. (F)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ren communiceren; handboek voor mondelinge en schriftelijke communicatie, M. Steehouder e.a., Wolters-Noordhoff, 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left="360" w:firstLine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BN 9001-80826-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inen; deel 1 Ontwerpen, G.J. Pannekoek en J.J. Schipper. Kosmos, ISBN 90-215-0388-3;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kshop Mondeling communiceren in een vreemde taal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kshop Presenteren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 met je stagebegeleider of collega mee naar een oriënterend kennismakingsgesprek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iew je stagebegeleider of andere werknemers op je stageplaa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at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is een video-opname van een gesprek met een klant in zowel de Nederlandse taal als in een vreemde taal. De opname en de beoordeling worden in de presentatiemap toegevoegd.</w:t>
            </w:r>
          </w:p>
        </w:tc>
      </w:tr>
      <w:tr>
        <w:trPr>
          <w:trHeight w:val="2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je stagebegeleider of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86"/>
        <w:gridCol w:w="16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behalen punte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tiële klanten worden op een positieve manier bekend gemaakt met het bedrijf en de werkzaamhed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resentatie/gesprek is gestructureerd en duidelij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ontwerp wordt duidelijk in het Nederlands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ontwerp wordt duidelijk in een vreemde taal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vragen van zijn klant worden correct en duidelijk beantwoo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fweging tussen de wensen van de klant en de mogelijkheden van het bedrijf worden correct en op basis van argumenten gemaak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unt 6 is voorwaardelijk voor de behalen van deze leeractiviteit. Deze onderdelen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10 punten (max. 15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mall1">
    <w:name w:val="small1"/>
    <w:basedOn w:val="Standaardalinealettertyp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3:00Z</dcterms:created>
  <dc:creator>Systeembeheer</dc:creator>
  <dc:description/>
  <cp:keywords/>
  <dc:language>en-US</dc:language>
  <cp:lastModifiedBy>walter jillissen</cp:lastModifiedBy>
  <cp:lastPrinted>2008-06-22T14:53:00Z</cp:lastPrinted>
  <dcterms:modified xsi:type="dcterms:W3CDTF">2008-08-05T12:30:00Z</dcterms:modified>
  <cp:revision>4</cp:revision>
  <dc:subject/>
  <dc:title> </dc:title>
</cp:coreProperties>
</file>