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16852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78"/>
        <w:gridCol w:w="6997"/>
      </w:tblGrid>
      <w:tr>
        <w:trPr>
          <w:trHeight w:val="649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tel leeractiviteit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groting en offerte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 (090=2 1.10)</w:t>
            </w:r>
          </w:p>
        </w:tc>
      </w:tr>
      <w:tr>
        <w:trPr>
          <w:trHeight w:val="806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ties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kdeskundigheid toepassen (K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ndernemend en commercieel handelen (X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drijfsmatig handelen (Y)</w:t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laats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ool / BPV, individueel, praktijk</w:t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ijd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0 minuten</w:t>
            </w:r>
          </w:p>
        </w:tc>
      </w:tr>
      <w:tr>
        <w:trPr>
          <w:trHeight w:val="389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horende bij PvB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door Manager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efensituatie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RICHT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1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erntaak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:  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Draagt zorg voor de uitvoering van het werk in natuur en leefomgeving</w:t>
            </w:r>
          </w:p>
        </w:tc>
      </w:tr>
      <w:tr>
        <w:trPr>
          <w:trHeight w:val="518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erkproces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Organiseert mensen, materialen en middele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1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2190"/>
        <w:gridCol w:w="7661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mschrijving van de leeractivitei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ze leeractiviteit geeft je inzicht in het maken van een begroting en offerte van een ontwerp. De begroting is voor het bedrijf en de offerte wordt naar je klant gestuurd.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l van de leeractiviteit / behorende bij de leervraa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et doel van deze leeractiviteit is het maken van een begroting en offerte van je ontwerp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t zijn de leerdoelen van de leeractivitei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een begroting maken. (Y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een begroting toelichten. (K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een offerte schrijven. (X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een offerte toelichten. (K)</w:t>
            </w:r>
          </w:p>
        </w:tc>
      </w:tr>
      <w:tr>
        <w:trPr>
          <w:trHeight w:val="72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nnen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Tuinen; deel 2 Materialen en ontwerpgegevens, G.J. Pannekoek en J.J. Schipper, Kosmos, ISBN 90-215-0064-7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inen; deel 3  Techniek van aanleg en onderhoud, G.J. Pannekoek en J.J. Schipper, Kosmos, ISBN 90-215-0277-1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groten in de groenvoorziening, J.M. Boughanem en R. van Tiel, Ontwikkelcentrum, 10034.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ulpmiddelen/tips voor uitvoering 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orkshop Schriftelijk communiceren in een vreemde taal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kijk begrotingen en offertes op je BPV-bedrijf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terview je stagebegeleider of andere werknemers op je stageplaats.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aat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resultaat is een begroting en offerte met beoordeling in je presentatiemap.</w:t>
            </w:r>
          </w:p>
        </w:tc>
      </w:tr>
      <w:tr>
        <w:trPr>
          <w:trHeight w:val="261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oordeling 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en beoordelingsformulier ingevuld door jezelf en je stagebegeleider of begeleider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oordelin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0 = niet beoordeelbaar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Onvoldoen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= voor verbetering vatbaar</w:t>
        <w:tab/>
        <w:tab/>
        <w:t>V</w:t>
        <w:tab/>
        <w:t>Voldoende</w:t>
      </w:r>
    </w:p>
    <w:p>
      <w:pPr>
        <w:pStyle w:val="Header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2 = voldoende vaardi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= zeer vaardi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186"/>
        <w:gridCol w:w="1620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ordelingscrite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 behalen punten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arbeidskosten zijn benoemd en transparan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 werkzaamheden zijn benoem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eenheden en hoeveelheden komen overeen met het ontwerp en zijn voorzien van breuk en inklin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machines en materialen zijn benoem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begroting is op de juiste wijze bereken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begroting is kort en bondig toegelich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 de offerte wordt verwezen naar het ontwerp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 werkzaamheden worden in de offerte benoemd en voorzien van een bedrag met of zonder BT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verings-, betalings en garantievoorwaarden zijn in de offerte benoem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is een tijdslimiet genoemd voor het verstrijken van de offert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offerte is geschreven in correct Nederlands en voldoet aan de geldende eise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V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offerte is kort en bondig toegelich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al punt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e punten 3 en 11 zijn voorwaardelijk voor de behalen van deze leeractiviteit. Deze onderdelen moeten met een voldoende afgesloten worden. </w:t>
      </w:r>
    </w:p>
    <w:p>
      <w:pPr>
        <w:pStyle w:val="Lijstopsomteken4"/>
        <w:rPr/>
      </w:pPr>
      <w:r>
        <w:rPr/>
        <w:t xml:space="preserve">Dit onderdeel wordt als bewijs erkend als er een score is behaald van minimaal 9 punten (max. 12 punten)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j opmerkingen moet worden vermeld waarom een kandidaat minder dan 2 punten per criterium heeft gescoor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merking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</w:t>
        <w:tab/>
        <w:tab/>
        <w:tab/>
        <w:tab/>
        <w:tab/>
        <w:tab/>
        <w:tab/>
        <w:tab/>
        <w:t>Handtekening beoordelaar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</w:t>
        <w:tab/>
        <w:tab/>
        <w:tab/>
        <w:tab/>
        <w:tab/>
        <w:tab/>
        <w:t>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Small1">
    <w:name w:val="small1"/>
    <w:basedOn w:val="Standaardalinealettertype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Lijstopsomteken4">
    <w:name w:val="Lijst opsom.teken 4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6:17:00Z</dcterms:created>
  <dc:creator>Systeembeheer</dc:creator>
  <dc:description/>
  <cp:keywords/>
  <dc:language>en-US</dc:language>
  <cp:lastModifiedBy>walter jillissen</cp:lastModifiedBy>
  <cp:lastPrinted>2008-06-22T14:53:00Z</cp:lastPrinted>
  <dcterms:modified xsi:type="dcterms:W3CDTF">2008-08-04T16:20:00Z</dcterms:modified>
  <cp:revision>3</cp:revision>
  <dc:subject/>
  <dc:title> </dc:title>
</cp:coreProperties>
</file>