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dschapsanalyse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3)</w:t>
            </w:r>
          </w:p>
        </w:tc>
      </w:tr>
      <w:tr>
        <w:trPr>
          <w:trHeight w:val="1332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enwerken en overleggen (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en (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zoeken (N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is, met 2 personen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88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eert de wensen van inrichtings-, onderhouds- en/of     beheer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voert inventarisatie van terrein en omgeving u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ga je een landschap nabij je woonplaats analyseren. Deze analyse maak je in groepjes van twee. Dit rapport voeg je samen met de beoordeling toe aan je presentatiem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rapport komen de volgende onderwerpen aan bod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ruimtelijke indeling naar schaal en maa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nen in het landschap zoals verkaveling, verkavelingpatroon en kavelvor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emgebruik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jnen in het landschap zoals dijken, (spoor-)wegen, waterlope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elen van de lijne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bouwing in het landschap zoals situering, vorm en aard van dorpen, boerderijen en bijzondere gebouwe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planting in het landschap zoals erf-, kavel-, wegbeplanting, bo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es van de patronen, lijnen, bebouwing en beplan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plann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ie op werkproces per groepslid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apport voldoet aan de algemeen geldende normen van de Nederlandse taal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en in de landschapstypologieën in de omgev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het landschap schriftelijk toelichten. (J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schaal en maat van het landschap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het bodemgebruik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patronen in het landschap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lijnen in het landschap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lijnen in het landschap door middel van profielen verduidelijken. (K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bebouwing in het landschap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beplanting in het landschap visueel maken en schriftelijk toelichten. (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de functies van de patronen, lijnen, bebouwing en beplanting benoemen. (M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een werkplanning maken en uitvoeren. (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een reflectie schrijven op het werkproces. (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de algemeen geldende normen voor het maken van een rapport toepassen. (J) 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Nederlandse landschap; een historisch-geografische benadering, S. Barends e.a., Uitgeverij Matrijs, ISBN90-5345-145-5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emkunde van Nederland; deel 1 Algemene bodemkunde,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. Locher e.a., Malmberg, ISBN 90-208-3545-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emkunde, dr. Ir. S.F. Kuipers, Stam Techniek, ISBN </w:t>
            </w:r>
          </w:p>
          <w:p>
            <w:pPr>
              <w:pStyle w:val="Normal"/>
              <w:ind w:left="360" w:firstLine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-401-0837-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ren communiceren; handboek voor mondelinge en schriftelijke communicatie, M. Steehouder e.a., Wolters-Noordhoff, </w:t>
            </w:r>
          </w:p>
          <w:p>
            <w:pPr>
              <w:pStyle w:val="Normal"/>
              <w:ind w:left="360" w:firstLine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01-80826-3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ografische kaarten (1:50.000, 1:25.000, 1:10.000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demkaarte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ogtekaarte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logische kaarte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storische kaarten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htfoto’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staatkaarten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dit rapport met d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de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gekozen landschap is kort en bondig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chaal en maat van het landschap is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bodemgebruik is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atronen in het landschap zijn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ijnen in het landschap zijn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rofielen verduidelijken de lijnen in het landscha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bouwing in het landschap is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planting in het landschap is visueel verduidelijkt en schriftelijk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functies van de patronen, lijnen, bebouwing en beplanting zijn duidelijk benoem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 duidelijke en uitvoerbare werkplanning aanwezi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reflecties geeft een duidelijk beeld van het werkpro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apport voldoet aan de algemeen geldende norm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9 en 12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20 punten (max. 30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26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4T15:26:00Z</dcterms:modified>
  <cp:revision>2</cp:revision>
  <dc:subject/>
  <dc:title> </dc:title>
</cp:coreProperties>
</file>